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roman\fcharset0\fprq2{\*\panose 00000000000000000000}Palatino{\*\falt Book Antiqua};}{\f17\froman\fcharset0\fprq2{\*\panose 02040602050305030304}Book Antiqua;}{\f18\fmodern\fcharset0\fprq1{\*\panose 00000000000000000000}LinePrinter;}{\f19\fnil\fcharset2\fprq2{\*\panose 00000000000000000000}Marlett;}{\f20\fswiss\fcharset0\fprq2{\*\panose 020b0504020203020204}News Gothic MT;}{\f21\fscript\fcharset0\fprq2{\*\panose 03010101010101010101}Lucida Handwriting;}{\f22\fswiss\fcharset0\fprq2{\*\panose 020b0602030504090204}Lucida Sans;}{\f23\fswiss\fcharset0\fprq2{\*\panose 020b0602030504020204}Lucida Sans Unicode;}{\f24\fswiss\fcharset0\fprq2{\*\panose 020b0502020202020204}Century Gothic;}{\f25\fmodern\fcharset0\fprq1{\*\panose 02010509020102010303}OCR A Extended;}{\f26\froman\fcharset0\fprq2{\*\panose 02040603050505030304}Calisto MT;}{\f27\fswiss\fcharset0\fprq2{\*\panose 020b0306030101010103}Abadi MT Condensed Light;}{\f28\fswiss\fcharset0\fprq2{\*\panose 020e0705020206020404}Copperplate Gothic Bold;}{\f29\fswiss\fcharset0\fprq2{\*\panose 020e0507020206020404}Copperplate Gothic Light;}{\f30\fmodern\fcharset0\fprq1{\*\panose 020b0609040504020204}Lucida Console;}{\f31\fswiss\fcharset0\fprq2{\*\panose 020f0704030504030204}Arial Rounded MT Bold;}{\f32\froman\fcharset0\fprq2{\*\panose 02040604050505020304}Century Schoolbook;}{\f33\fdecor\fcharset0\fprq2{\*\panose 04020705040a02060702}Algerian;}{\f34\fdecor\fcharset0\fprq2{\*\panose 04030b070d0b02020403}Braggadocio;}{\f35\fswiss\fcharset0\fprq2{\*\panose 020b0903060703020204}Britannic Bold;}{\f36\fscript\fcharset0\fprq2{\*\panose 03060802040406070304}Brush Script MT;}{\f37\fdecor\fcharset0\fprq2{\*\panose 04020805060202030203}Colonna MT;}{\f38\fdecor\fcharset0\fprq2{\*\panose 04020505020e03040504}Desdemona;}{\f39\froman\fcharset0\fprq2{\*\panose 0204060206030a020304}Footlight MT Light;}{\f40\fdecor\fcharset0\fprq2{\*\panose 040307050d0c02020703}Kino MT;}{\f41\froman\fcharset0\fprq2{\*\panose 020a0a07050505020404}Wide Latin;}{\f42\fscript\fcharset0\fprq2{\*\panose 03020802060602070202}Matura MT Script Capitals;}{\f43\fdecor\fcharset0\fprq2{\*\panose 040506030a0602020202}Playbill;}{\f44\fswiss\fcharset0\fprq2{\*\panose 020b0604030504040204}Verdana;}{\f45\fnil\fcharset0\fprq2{\*\panose 00000300000000000000}Exocet;}{\f46\fswiss\fcharset0\fprq2{\*\panose 020b7200000000000000}Casque;}{\f47\fswiss\fcharset0\fprq2{\*\panose 020b7200000000000000}Civic;}{\f48\fswiss\fcharset0\fprq2{\*\panose 020b7200000000000000}Emblem;}{\f49\fswiss\fcharset0\fprq2{\*\panose 020b7200000000000000}First-Grader;}{\f50\fswiss\fcharset0\fprq2{\*\panose 020b7200000000000000}Formal Script;}{\f51\fnil\fcharset0\fprq2{\*\panose 00000000000000000000}Funstuff;}{\f52\fswiss\fcharset0\fprq2{\*\panose 020b7200000000000000}Futurist;}{\f53\fswiss\fcharset0\fprq2{\*\panose 020b7200000000000000}Gallery Caps;}{\f54\fswiss\fcharset0\fprq2{\*\panose 020b7200000000000000}Grail Light;}{\f55\fswiss\fcharset0\fprq2{\*\panose 020b7200000000000000}GrantsHand;}{\f56\fswiss\fcharset0\fprq2{\*\panose 020b7200000000000000}HansonsHand;}{\f57\fswiss\fcharset0\fprq2{\*\panose 020b7200000000000000}JuliusCondensed;}{\f58\fswiss\fcharset0\fprq2{\*\panose 020b7200000000000000}LetterGothic;}{\f59\fswiss\fcharset0\fprq2{\*\panose 020b7200000000000000}Marlboro;}{\f60\fswiss\fcharset0\fprq2{\*\panose 020b7200000000000000}Murphy Script;}{\f61\fswiss\fcharset0\fprq2{\*\panose 020b7200000000000000}Palisade;}{\f62\fswiss\fcharset0\fprq2{\*\panose 020b7200000000000000}Plover;}{\f63\fswiss\fcharset0\fprq2{\*\panose 020b7200000000000000}Protege;}{\f64\fswiss\fcharset0\fprq2{\*\panose 020b7200000000000000}Technical;}{\f65\fswiss\fcharset0\fprq2{\*\panose 020b7200000000000000}Trekker;}{\f66\fswiss\fcharset0\fprq2{\*\panose 020b7200000000000000}Typist;}{\f67\fswiss\fcharset0\fprq2{\*\panose 020b7200000000000000}UniversalBlack;}{\f68\fswiss\fcharset0\fprq2{\*\panose 020b7200000000000000}AlexsHand;}{\f69\fswiss\fcharset0\fprq2{\*\panose 020b7200000000000000}AmbersHand;}{\f70\fswiss\fcharset0\fprq2{\*\panose 020b7200000000000000}AngelasHand;}{\f71\fswiss\fcharset0\fprq2{\*\panose 020b7200000000000000}ArchiesHand;}{\f72\fswiss\fcharset0\fprq2{\*\panose 020b7200000000000000}AverysHand;}{\f73\fswiss\fcharset0\fprq2{\*\panose 020b7200000000000000}BethanysHand;}{\f74\fswiss\fcharset0\fprq2{\*\panose 020b7200000000000000}BettysHand;}{\f75\fswiss\fcharset0\fprq2{\*\panose 020b7200000000000000}BobbiesHand;}{\f76\fswiss\fcharset0\fprq2{\*\panose 020b7200000000000000}BrendensHand;}{\f77\fswiss\fcharset0\fprq2{\*\panose 020be200000000000000}CasqueCondensed;}{\f78\fswiss\fcharset0\fprq2{\*\panose 020b7200000000000000}CasqueOpenFace;}{\f79\fswiss\fcharset0\fprq2{\*\panose 020b7200000000000000}ChristmasTree;}{\f80\fswiss\fcharset0\fprq2{\*\panose 020b7200000000000000}ClearlyRoman;}{\f81\fswiss\fcharset0\fprq2{\*\panose 020b7200000000000000}Coaster;}{\f82\fswiss\fcharset0\fprq2{\*\panose 020b7200000000000000}Cocktail;}{\f83\fswiss\fcharset0\fprq2{\*\panose 020b7200000000000000}ComixHighlight;}{\f84\fswiss\fcharset0\fprq2{\*\panose 020b7200000000000000}Compass;}{\f85\fswiss\fcharset0\fprq2{\*\panose 020b7200000000000000}Cornet;}{\f86\fswiss\fcharset0\fprq2{\*\panose 020b7200000000000000}CrystalsHand;}{\f87\fswiss\fcharset0\fprq2{\*\panose 020b7200000000000000}CurrencyOutline;}{\f88\fswiss\fcharset0\fprq2{\*\panose 020b7200000000000000}CutiesHand;}{\f89\fswiss\fcharset0\fprq2{\*\panose 020b7200000000000000}Dahrlin;}{\f90\fswiss\fcharset0\fprq2{\*\panose 020b7200000000000000}DebevicDeco;}{\f91\fswiss\fcharset0\fprq2{\*\panose 020b7200000000000000}DebevicCircular;}{\f92\fswiss\fcharset0\fprq2{\*\panose 020b7200000000000000}Digiface;}{\f93\fswiss\fcharset0\fprq2{\*\panose 020b7200000000000000}DigifaceWide;}{\f94\fswiss\fcharset0\fprq2{\*\panose 020b7200000000000000}Dingbats One;}{\f95\fswiss\fcharset0\fprq2{\*\panose 020b7200000000000000}Dingbats Two;}{\f96\fswiss\fcharset0\fprq2{\*\panose 020b7200000000000000}Draconian;}{\f97\fswiss\fcharset0\fprq2{\*\panose 020b7200000000000000}Dustine;}{\f98\fswiss\fcharset0\fprq2{\*\panose 020b7200000000000000}DustineSolid;}{\f99\fswiss\fcharset0\fprq2{\*\panose 020b7200000000000000}Elisia;}{\f100\fswiss\fcharset0\fprq2{\*\panose 020b7200000000000000}ElisiaCondensed;}{\f101\fswiss\fcharset0\fprq2{\*\panose 020b7200000000000000}ElisiaInline;}{\f102\fswiss\fcharset0\fprq2{\*\panose 020b7200000000000000}Elmore;}{\f103\fswiss\fcharset0\fprq2{\*\panose 020b7200000000000000}Encino Caps;}{\f104\fswiss\fcharset0\fprq2{\*\panose 020b7200000000000000}ErgoeLight;}{\f105\fswiss\fcharset0\fprq2{\*\panose 020b7200000000000000}ErgoeMediumCondensed;}{\f106\fswiss\fcharset0\fprq2{\*\panose 020b7200000000000000}Ergoe;}{\f107\fswiss\fcharset0\fprq2{\*\panose 020b7200000000000000}ErinsHand;}{\f108\fswiss\fcharset0\fprq2{\*\panose 020b7200000000000000}Eurose;}{\f109\fswiss\fcharset0\fprq2{\*\panose 020b7200000000000000}Eyechart;}{\f110\fswiss\fcharset0\fprq2{\*\panose 020b7200000000000000}Facet;}{\f111\fswiss\fcharset0\fprq2{\*\panose 020b7200000000000000}FacetLight;}{\f112\fswiss\fcharset0\fprq2{\*\panose 020b7200000000000000}Fastrac Fashion;}{\f113\fswiss\fcharset0\fprq2{\*\panose 020b7200000000000000}Fernando;}{\f114\fswiss\fcharset0\fprq2{\*\panose 020b7200000000000000}Fifties;}{\f115\fswiss\fcharset0\fprq2{\*\panose 020b7200000000000000}FiftiesHollow;}{\f116\fswiss\fcharset0\fprq2{\*\panose 020b7200000000000000}FleurishScript;}{\f117\fswiss\fcharset0\fprq2{\*\panose 020b7200000000000000}FlintsHand;}{\f118\fswiss\fcharset0\fprq2{\*\panose 020b7200000000000000}Florence;}{\f119\fswiss\fcharset0\fprq2{\*\panose 020b7200000000000000}Florentine;}{\f120\fswiss\fcharset0\fprq2{\*\panose 020b7200000000000000}ForrestsHand;}{\f121\fswiss\fcharset0\fprq2{\*\panose 020b7200000000000000}Foster;}{\f122\fswiss\fcharset0\fprq2{\*\panose 020b7200000000000000}FostersHand;}{\f123\fswiss\fcharset0\fprq2{\*\panose 020b7200000000000000}Fox Trot;}{\f124\fswiss\fcharset0\fprq2{\*\panose 020b7200000000000000}Freelance Script;}{\f125\fswiss\fcharset0\fprq2{\*\panose 020b7200000000000000}Fritz;}{\f126\fswiss\fcharset0\fprq2{\*\panose 020b7200000000000000}Frankfurt;}{\f127\fswiss\fcharset0\fprq2{\*\panose 020b7200000000000000}Future Face;}{\f128\fswiss\fcharset0\fprq2{\*\panose 020b7200000000000000}FuturistFixedWidth;}{\f129\fswiss\fcharset0\fprq2{\*\panose 020b7200000000000000}FuturistStencil;}{\f130\fswiss\fcharset0\fprq2{\*\panose 020b7200000000000000}Gatsby;}{\f131\fswiss\fcharset0\fprq2{\*\panose 020b7200000000000000}GiffordsHand;}{\f132\fswiss\fcharset0\fprq2{\*\panose 020b7200000000000000}Gilde;}{\f133\fswiss\fcharset0\fprq2{\*\panose 020b7200000000000000}GrailNew;}{\f134\fswiss\fcharset0\fprq2{\*\panose 020b7200000000000000}GrailNewCondensed;}{\f135\fswiss\fcharset0\fprq2{\*\panose 020b7200000000000000}Graverplate;}{\f136\fswiss\fcharset0\fprq2{\*\panose 020b7200000000000000}GraverplateNarrow;}{\f137\fswiss\fcharset0\fprq2{\*\panose 020b7200000000000000}Griffon;}{\f138\fswiss\fcharset0\fprq2{\*\panose 020b7200000000000000}Hammer Thin;}{\f139\fswiss\fcharset0\fprq2{\*\panose 020b7200000000000000}High Noon;}{\f140\fswiss\fcharset0\fprq2{\*\panose 020b7200000000000000}Hobby Headline;}{\f141\fswiss\fcharset0\fprq2{\*\panose 020b7200000000000000}Institution;}{\f142\fswiss\fcharset0\fprq2{\*\panose 020b7200000000000000}Jolt;}{\f143\fswiss\fcharset0\fprq2{\*\panose 020b7200000000000000}Julius Black;}{\f144\fswiss\fcharset0\fprq2{\*\panose 020b7200000000000000}Jurassic;}{\f145\fswiss\fcharset0\fprq2{\*\panose 020b7200000000000000}Kabob;}{\f146\fswiss\fcharset0\fprq2{\*\panose 020b7200000000000000}KeithsHand;}{\f147\fswiss\fcharset0\fprq2{\*\panose 020b7200000000000000}KoffeeWide;}{\f148\fswiss\fcharset0\fprq2{\*\panose 020b7200000000000000}KylesHand;}{\f149\fswiss\fcharset0\fprq2{\*\panose 020b7200000000000000}Ladybug;}{\f150\fswiss\fcharset0\fprq2{\*\panose 020b7200000000000000}MerylsHand;}{\f151\fswiss\fcharset0\fprq2{\*\panose 020b7200000000000000}ModaerneLight;}{\f152\fswiss\fcharset0\fprq2{\*\panose 020b7200000000000000}Monarch;}{\f153\fswiss\fcharset0\fprq2{\*\panose 020b7200000000000000}MonarchEngraved;}{\f154\fswiss\fcharset0\fprq2{\*\panose 020b7200000000000000}MonicasHand;}{\f155\fswiss\fcharset0\fprq2{\*\panose 020b7200000000000000}Montague;}{\f156\fswiss\fcharset0\fprq2{\*\panose 020b7200000000000000}NellysHand;}{\f157\fswiss\fcharset0\fprq2{\*\panose 020b7200000000000000}NouveauAsta;}{\f158\fswiss\fcharset0\fprq2{\*\panose 020b7200000000000000}Palatia;}{\f159\fswiss\fcharset0\fprq2{\*\panose 020b7200000000000000}Parade;}{\f160\fswiss\fcharset0\fprq2{\*\panose 020b7200000000000000}Parkplace;}{\f161\fswiss\fcharset0\fprq2{\*\panose 020b7200000000000000}Pen Tip;}{\f162\fswiss\fcharset0\fprq2{\*\panose 020b7200000000000000}Phinster;}{\f163\fswiss\fcharset0\fprq2{\*\panose 020b7200000000000000}Prawn Handwrite;}{\f164\fswiss\fcharset0\fprq2{\*\panose 020b7200000000000000}Pyxid;}{\f165\fswiss\fcharset0\fprq2{\*\panose 020b7200000000000000}RobinsHand;}{\f166\fswiss\fcharset0\fprq2{\*\panose 020b7200000000000000}Romaneste;}{\f167\fswiss\fcharset0\fprq2{\*\panose 020b7200000000000000}SaffronsHand;}{\f168\fswiss\fcharset0\fprq2{\*\panose 020b7200000000000000}SassyScript;}{\f169\fswiss\fcharset0\fprq2{\*\panose 020b7200000000000000}SheerBeauty;}{\f170\fswiss\fcharset0\fprq2{\*\panose 020b7200000000000000}SheerElegance;}{\f171\fswiss\fcharset0\fprq2{\*\panose 020b7200000000000000}Shot Shell Open Caps;}{\f172\fswiss\fcharset0\fprq2{\*\panose 020b7200000000000000}Slicker;}{\f173\fswiss\fcharset0\fprq2{\*\panose 020b7200000000000000}Socrates;}{\f174\fswiss\fcharset0\fprq2{\*\panose 020b7200000000000000}Stencil;}{\f175\fswiss\fcharset0\fprq2{\*\panose 020b7200000000000000}StencilSans;}{\f176\fswiss\fcharset0\fprq2{\*\panose 020b7200000000000000}Stars and Stripes;}{\f177\fswiss\fcharset0\fprq2{\*\panose 020b7200000000000000}SubwayLondon;}{\f178\fnil\fcharset0\fprq2{\*\panose 00000000000000000000}SwissCheese;}{\f179\fswiss\fcharset0\fprq2{\*\panose 020b7200000000000000}TerrysHand;}{\f180\fswiss\fcharset0\fprq2{\*\panose 020b7200000000000000}Universal;}{\f181\fswiss\fcharset0\fprq2{\*\panose 020b7200000000000000}UniversalLight;}{\f182\fswiss\fcharset0\fprq2{\*\panose 020b7200000000000000}University;}{\f183\fswiss\fcharset0\fprq2{\*\panose 020b7200000000000000}Vagabond;}{\f184\fswiss\fcharset0\fprq2{\*\panose 020b7200000000000000}VagabondOutline;}{\f185\fswiss\fcharset0\fprq2{\*\panose 020b7200000000000000}ValeriesHand;}{\f186\fswiss\fcharset0\fprq2{\*\panose 020b7200000000000000}Wanted Poster Caps;}{\f187\fswiss\fcharset0\fprq2{\*\panose 020b7200000000000000}WendysHand;}{\f188\fswiss\fcharset0\fprq2{\*\panose 020b7200000000000000}Xpressive;}{\f189\fswiss\fcharset0\fprq2{\*\panose 020b7200000000000000}Agatha;}{\f190\fswiss\fcharset0\fprq2{\*\panose 020b7200000000000000}Aladdin;}{\f191\fswiss\fcharset0\fprq2{\*\panose 020b7200000000000000}AlbertaExtralight;}{\f192\fswiss\fcharset0\fprq2{\*\panose 020b7200000000000000}Slalom;}{\f193\fswiss\fcharset0\fprq2{\*\panose 020b7200000000000000}Amphion;}{\f194\fswiss\fcharset0\fprq2{\*\panose 020b7200000000000000}Anastasia;}{\f195\fswiss\fcharset0\fprq2{\*\panose 020b7200000000000000}Arcane;}{\f196\fswiss\fcharset0\fprq2{\*\panose 020b7200000000000000}ArcaneWide;}{\f197\fswiss\fcharset0\fprq2{\*\panose 020b7200000000000000}Arena Condensed;}{\f198\fswiss\fcharset0\fprq2{\*\panose 020b7200000000000000}Aristocrat;}{\f199\fswiss\fcharset0\fprq2{\*\panose 020b7200000000000000}Astute Caps;}{\f200\fswiss\fcharset0\fprq2{\*\panose 020b7200000000000000}Avian;}{\f201\fswiss\fcharset0\fprq2{\*\panose 020b7200000000000000}BaccusExpanded;}{\f202\fswiss\fcharset0\fprq2{\*\panose 020b7200000000000000}BarberPole;}{\f203\fswiss\fcharset0\fprq2{\*\panose 020b7200000000000000}Basset;}{\f204\fswiss\fcharset0\fprq2{\*\panose 020b7200000000000000}Bedrock;}{\f205\fswiss\fcharset0\fprq2{\*\panose 020b7200000000000000}Bleucher;}{\f206\fswiss\fcharset0\fprq2{\*\panose 020b7200000000000000}Blimpo;}{\f207\fswiss\fcharset0\fprq2{\*\panose 020b7200000000000000}Bookplate;}{\f208\fswiss\fcharset0\fprq2{\*\panose 020b7200000000000000}Bordeaux Light;}{\f209\fswiss\fcharset0\fprq2{\*\panose 020b7200000000000000}BordeauxLight;}{\f210\fswiss\fcharset0\fprq2{\*\panose 020b7200000000000000}Boston;}{\f211\fswiss\fcharset0\fprq2{\*\panose 020b7200000000000000}Brandyscript;}{\f212\fswiss\fcharset0\fprq2{\*\panose 020b7200000000000000}Brush Dom Regular;}{\f213\fswiss\fcharset0\fprq2{\*\panose 020b7200000000000000}Brush Flair;}{\f214\fswiss\fcharset0\fprq2{\*\panose 020b7200000000000000}Buckingham;}{\f215\fswiss\fcharset0\fprq2{\*\panose 020b7200000000000000}Bulletin;}{\f216\fswiss\fcharset0\fprq2{\*\panose 020b7200000000000000}Cassia;}{\f217\fswiss\fcharset0\fprq2{\*\panose 020b7200000000000000}Chancery Cursive;}{\f218\fswiss\fcharset0\fprq2{\*\panose 020b7200000000000000}Chisel;}{\f219\fswiss\fcharset0\fprq2{\*\panose 020b7200000000000000}Clearly Gothic Light;}{\f220\fswiss\fcharset0\fprq2{\*\panose 020b7200000000000000}Columbo;}{\f221\fswiss\fcharset0\fprq2{\*\panose 020b7200000000000000}Comix Regular Caps;}{\f222\fswiss\fcharset0\fprq2{\*\panose 020b7200000000000000}Cookie;}{\f223\fswiss\fcharset0\fprq2{\*\panose 020b7200000000000000}Cressida;}{\f224\fswiss\fcharset0\fprq2{\*\panose 020b7200000000000000}Cricket;}{\f225\fswiss\fcharset0\fprq2{\*\panose 020b7200000000000000}Daniela;}{\f226\fswiss\fcharset0\fprq2{\*\panose 020b7200000000000000}Discotheque;}{\f227\fswiss\fcharset0\fprq2{\*\panose 020b7200000000000000}Duo-Line;}{\f228\fswiss\fcharset0\fprq2{\*\panose 020b7200000000000000}Halibut;}{\f229\fswiss\fcharset0\fprq2{\*\panose 020b7200000000000000}Katarina;}{\f230\fswiss\fcharset0\fprq2{\*\panose 020b7200000000000000}Kristin;}{\f231\fswiss\fcharset0\fprq2{\*\panose 020b7200000000000000}Krone;}{\f232\fswiss\fcharset0\fprq2{\*\panose 020b7200000000000000}LaplandLight;}{\f233\fswiss\fcharset0\fprq2{\*\panose 020b7200000000000000}Larissa;}{\f234\fswiss\fcharset0\fprq2{\*\panose 020b7200000000000000}Letterman;}{\f235\fswiss\fcharset0\fprq2{\*\panose 020b7200000000000000}Liddie;}{\f236\fswiss\fcharset0\fprq2{\*\panose 020b7200000000000000}LinoLetterCut;}{\f237\fswiss\fcharset0\fprq2{\*\panose 020b7200000000000000}Linus Script;}{\f238\fswiss\fcharset0\fprq2{\*\panose 020b7200000000000000}Lithe;}{\f239\fswiss\fcharset0\fprq2{\*\panose 020b7200000000000000}Logash;}{\f240\fswiss\fcharset0\fprq2{\*\panose 020b7200000000000000}Maraca Extras;}{\f241\fswiss\fcharset0\fprq2{\*\panose 020b7200000000000000}Marking Pen;}{\f242\fswiss\fcharset0\fprq2{\*\panose 020b7200000000000000}MarkingPen-Thin;}{\f243\fswiss\fcharset0\fprq2{\*\panose 020b7200000000000000}Marquee;}{\f244\fswiss\fcharset0\fprq2{\*\panose 020b7200000000000000}MarqueeFlash;}{\f245\fswiss\fcharset0\fprq2{\*\panose 020b7200000000000000}Medfly Light;}{\f246\fswiss\fcharset0\fprq2{\*\panose 020b7200000000000000}Melanin;}{\f247\fswiss\fcharset0\fprq2{\*\panose 020b7200000000000000}Memoir;}{\f248\fswiss\fcharset0\fprq2{\*\panose 020b7200000000000000}Minstrella;}{\f249\fswiss\fcharset0\fprq2{\*\panose 020b7200000000000000}Notehand;}{\f250\fswiss\fcharset0\fprq2{\*\panose 020b7200000000000000}Optane;}{\f251\fswiss\fcharset0\fprq2{\*\panose 020b7200000000000000}Oracle;}{\f252\fswiss\fcharset0\fprq2{\*\panose 020b7200000000000000}Parchment;}{\f253\fswiss\fcharset0\fprq2{\*\panose 020b7200000000000000}PenyaeLight;}{\f254\fswiss\fcharset0\fprq2{\*\panose 020b7200000000000000}PhinsterFine;}{\f255\fswiss\fcharset0\fprq2{\*\panose 020b7200000000000000}PloverLight;}{\f256\fswiss\fcharset0\fprq2{\*\panose 020b7200000000000000}Pyxidium Caps;}{\f257\fswiss\fcharset0\fprq2{\*\panose 020b7200000000000000}Quantas;}{\f258\fswiss\fcharset0\fprq2{\*\panose 020b7200000000000000}QuantasBroadLight;}{\f259\fswiss\fcharset0\fprq2{\*\panose 020b7200000000000000}Rockney;}{\f260\fswiss\fcharset0\fprq2{\*\panose 020b7200000000000000}RockneyLight;}{\f261\fswiss\fcharset0\fprq2{\*\panose 020b7200000000000000}Revel Light;}{\f262\fswiss\fcharset0\fprq2{\*\panose 020b7200000000000000}RomanFixedWidth;}{\f263\fswiss\fcharset0\fprq2{\*\panose 020b7200000000000000}RomanStonecut;}{\f264\fswiss\fcharset0\fprq2{\*\panose 020b7200000000000000}RubyScriptBroad;}{\f265\fswiss\fcharset0\fprq2{\*\panose 020b7200000000000000}RubyScriptNarrow;}{\f266\fswiss\fcharset0\fprq2{\*\panose 020b7200000000000000}Sadelle;}{\f267\fswiss\fcharset0\fprq2{\*\panose 020b7200000000000000}SawyersHand;}{\f268\fswiss\fcharset0\fprq2{\*\panose 020b7200000000000000}Schwarzwald;}{\f269\fswiss\fcharset0\fprq2{\*\panose 020b7200000000000000}Scogin;}{\f270\fswiss\fcharset0\fprq2{\*\panose 020b7200000000000000}SharnayExtralight;}{\f271\fswiss\fcharset0\fprq2{\*\panose 020b7200000000000000}Vangard;}{\f272\fswiss\fcharset0\fprq2{\*\panose 020b7200000000000000}VincentsHand;}{\f273\fswiss\fcharset0\fprq2{\*\panose 020b7200000000000000}Vivacious;}{\f274\fswiss\fcharset0\fprq2{\*\panose 020b7200000000000000}WebstersHand;}{\f275\fswiss\fcharset0\fprq2{\*\panose 020b7200000000000000}WeekendInParis;}{\f276\fswiss\fcharset0\fprq2{\*\panose 020b7200000000000000}Westminster;}{\f277\fswiss\fcharset0\fprq2{\*\panose 020b7200000000000000}WildWest;}{\f278\fswiss\fcharset0\fprq2{\*\panose 020b7200000000000000}Yucatan;}{\f279\fswiss\fcharset0\fprq2{\*\panose 020b7200000000000000}Borderbats-Fleur;}{\f280\fswiss\fcharset0\fprq2{\*\panose 020b7200000000000000}Borderbats-Fleur2;}{\f281\fswiss\fcharset0\fprq2{\*\panose 020b7200000000000000}Braille;}{\f282\fswiss\fcharset0\fprq2{\*\panose 020b7200000000000000}Bailey;}{\f283\fswiss\fcharset0\fprq2{\*\panose 020b7200000000000000}Arena Cond Light;}{\f284\fswiss\fcharset0\fprq2{\*\panose 020b7200000000000000}ArenaOutline;}{\f285\fswiss\fcharset0\fprq2{\*\panose 020b7200000000000000}KirbysHand;}{\f286\fswiss\fcharset0\fprq2{\*\panose 020b7200000000000000}DonnysHand;}{\f287\fswiss\fcharset0\fprq2{\*\panose 020b7200000000000000}Cut and Paste;}{\f288\fswiss\fcharset0\fprq2{\*\panose 020b7200000000000000}CrosbysHand;}{\f289\fswiss\fcharset0\fprq2{\*\panose 020b7200000000000000}HerricksHand;}{\f290\fswiss\fcharset0\fprq2{\*\panose 020b7200000000000000}RickysHand;}{\f291\fnil\fcharset0\fprq2{\*\panose 00000000000000000000}Bernadette;}{\f292\fswiss\fcharset0\fprq2{\*\panose 020b7200000000000000}Second-Grader;}{\f293\fswiss\fcharset0\fprq2{\*\panose 020b7200000000000000}ZonkersHand;}{\f294\fswiss\fcharset0\fprq2{\*\panose 020b7200000000000000}Tolkien;}{\f295\fswiss\fcharset0\fprq2{\*\panose 020b7200000000000000}Domaign;}{\f296\fswiss\fcharset0\fprq2{\*\panose 020b7200000000000000}Maraca;}{\f297\fnil\fcharset0\fprq2{\*\panose 00000000000000000000}Ignacious;}{\f298\fswiss\fcharset0\fprq2{\*\panose 020b7200000000000000}Borderbats-Geo;}{\f299\fnil\fcharset0\fprq2{\*\panose 00000000000000000000}Shatter;}{\f300\fnil\fcharset0\fprq2{\*\panose 00000000000000000000}Ramona;}{\f301\fnil\fcharset0\fprq2{\*\panose 00000000000000000000}QuarkNeon;}{\f302\fnil\fcharset0\fprq2{\*\panose 00000000000000000000}Preston Script;}{\f303\fnil\fcharset0\fprq2{\*\panose 00000000000000000000}New Mexico;}{\f304\fnil\fcharset0\fprq2{\*\panose 00000000000000000000}Newell;}{\f305\fnil\fcharset0\fprq2{\*\panose 00000000000000000000}NevilleScript;}{\f306\fnil\fcharset0\fprq2{\*\panose 00000000000000000000}Needlepoint;}{\f307\fnil\fcharset0\fprq2{\*\panose 00000000000000000000}LinoLetterCutRagged;}{\f308\fnil\fcharset0\fprq2{\*\panose 00000000000000000000}Ghouly Solid;}{\f309\fnil\fcharset0\fprq2{\*\panose 00000000000000000000}Fossil;}{\f310\fnil\fcharset0\fprq2{\*\panose 00000000000000000000}DinnerTime;}{\f311\fnil\fcharset0\fprq2{\*\panose 00000000000000000000}Currency;}{\f312\fnil\fcharset0\fprq2{\*\panose 00000000000000000000}AmphionOutline;}{\f313\fnil\fcharset0\fprq2{\*\panose 00000000000000000000}Cow-Spots;}{\f314\fnil\fcharset0\fprq2{\*\panose 00000000000000000000}CookieHollow;}{\f315\fnil\fcharset0\fprq2{\*\panose 00000000000000000000}Clearly Gothic;}{\f316\fnil\fcharset0\fprq2{\*\panose 00000000000000000000}GhoulyCaps;}{\f317\fnil\fcharset0\fprq2{\*\panose 00000000000000000000}Gecko Regular Caps;}{\f318\fnil\fcharset0\fprq2{\*\panose 00000000000000000000}TitlingCaps;}{\f319\fscript\fcharset0\fprq2{\*\panose 030f0702030302020204}Comic Sans MS;}{\f320\fswiss\fcharset0\fprq2{\*\panose 020b0506020202030204}Arial Narrow;}{\f321\fswiss\fcharset0\fprq2{\*\panose 020b0a04020102020204}Arial Black;}{\f322\froman\fcharset0\fprq2{\*\panose 02050604050505020204}Bookman Old Style;}{\f323\fnil\fcharset2\fprq2{\*\panose 01010601010101010101}Monotype Sorts;}{\f324\froman\fcharset0\fprq2{\*\panose 00050102010706020507}Map Symbols;}{\f325\fswiss\fcharset0\fprq2{\*\panose 020b0706040902060204}Haettenschweiler;}{\f326\froman\fcharset0\fprq2{\*\panose 02020404030301010803}Garamond;}{\f327\fswiss\fcharset0\fprq2{\*\panose 020b0806030902050204}Impact;}{\f328\froman\fcharset2\fprq2{\*\panose 05050102010706020507}Bookshelf Symbol 3;}{\f329\fnil\fcharset2\fprq2{\*\panose 05000000000000000000}MS Outlook;}{\f420\fswiss\fcharset238\fprq2 Tahoma CE;}{\f421\fswiss\fcharset204\fprq2 Tahoma Cyr;}{\f423\fswiss\fcharset161\fprq2 Tahoma Greek;}{\f424\fswiss\fcharset162\fprq2 Tahoma Tur;}{\f425\fswiss\fcharset186\fprq2 Tahoma Baltic;}{\f468\fswiss\fcharset238\fprq2 Lucida Sans Unicode CE;}{\f469\fswiss\fcharset204\fprq2 Lucida Sans Unicode Cyr;}{\f471\fswiss\fcharset161\fprq2 Lucida Sans Unicode Greek;}{\f472\fswiss\fcharset162\fprq2 Lucida Sans Unicode Tur;}{\f510\fmodern\fcharset238\fprq1 Lucida Console CE;}{\f511\fmodern\fcharset204\fprq1 Lucida Console Cyr;}{\f513\fmodern\fcharset161\fprq1 Lucida Console Greek;}{\f514\fmodern\fcharset162\fprq1 Lucida Console Tur;}{\f2250\fswiss\fcharset238\fprq2 Arial Narrow CE;}{\f2251\fswiss\fcharset204\fprq2 Arial Narrow Cyr;}{\f2253\fswiss\fcharset161\fprq2 Arial Narrow Greek;}{\f2254\fswiss\fcharset162\fprq2 Arial Narrow Tur;}{\f2255\fswiss\fcharset186\fprq2 Arial Narrow Baltic;}{\f2256\fswiss\fcharset238\fprq2 Arial Black CE;}{\f2257\fswiss\fcharset204\fprq2 Arial Black Cyr;}{\f2259\fswiss\fcharset161\fprq2 Arial Black Greek;}{\f2260\fswiss\fcharset162\fprq2 Arial Black Tur;}{\f2261\fswiss\fcharset186\fprq2 Arial Black Baltic;}{\f2262\froman\fcharset238\fprq2 Bookman Old Style CE;}{\f2263\froman\fcharset204\fprq2 Bookman Old Style Cyr;}{\f2265\froman\fcharset161\fprq2 Bookman Old Style Greek;}{\f2266\froman\fcharset162\fprq2 Bookman Old Style Tur;}{\f2267\froman\fcharset186\fprq2 Bookman Old Style Baltic;}{\f2286\froman\fcharset238\fprq2 Garamond CE;}{\f2287\froman\fcharset204\fprq2 Garamond Cyr;}{\f2289\froman\fcharset161\fprq2 Garamond Greek;}{\f2290\froman\fcharset162\fprq2 Garamond Tur;}{\f2291\froman\fcharset186\fprq2 Garamond Baltic;}{\f2292\fswiss\fcharset238\fprq2 Impact CE;}{\f2293\fswiss\fcharset204\fprq2 Impact Cyr;}{\f2295\fswiss\fcharset161\fprq2 Impact Greek;}{\f2296\fswiss\fcharset162\fprq2 Impact Tur;}{\f2297\fswiss\fcharset186\fprq2 Impact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cgrid \snext0 Normal;}{\s1\sb240\nowidctlpar\widctlpar\adjustright \b\f1\ul\cgrid \sbasedon0 \snext0 heading 1;}{\s2\sb120\nowidctlpar\widctlpar\adjustright \b\f1\cgrid \sbasedon0 \snext0 heading 2;}{\s3\li360\nowidctlpar\widctlpar\adjustright \b\cgrid \sbasedon0 \snext15 heading 3;}{\s4\li360\nowidctlpar\widctlpar\adjustright \ul\cgrid \sbasedon0 \snext15 heading 4;}{\s5\li720\nowidctlpar\widctlpar\adjustright \b\fs20\cgrid \sbasedon0 \snext15 heading 5;}{\s6\li720\nowidctlpar\widctlpar\adjustright \fs20\ul\cgrid \sbasedon0 \snext15 heading 6;}{\s7\li720\nowidctlpar\widctlpar\adjustright \i\fs20\cgrid \sbasedon0 \snext15 heading 7;}{\s8\li720\nowidctlpar\widctlpar\adjustright \i\fs20\cgrid \sbasedon0 \snext15 heading 8;}{\s9\li720\nowidctlpar\widctlpar\adjustright \i\fs20\cgrid \sbasedon0 \snext15 heading 9;}{\*\cs10 \additive Default Paragraph Font;}{\s15\li720\nowidctlpar\widctlpar\adjustright \cgrid \sbasedon0 \snext15 Normal Indent;}{\s16\nowidctlpar\widctlpar\tqc\tx4320\tqr\tx8640\adjustright \cgrid \sbasedon0 \snext16 footer;}{\s17\nowidctlpar\widctlpar\tqc\tx4320\tqr\tx8640\adjustright \cgrid \sbasedon0 \snext17 header;}{\s18\nowidctlpar\widctlpar\adjustright \fs20\cgrid \sbasedon0 \snext18 footnote text;}{\s19\nowidctlpar\widctlpar\adjustright \f16\fs22\cf13\cgrid \sbasedon0 \snext19 Support;}{\s20\nowidctlpar\widctlpar\adjustright \fs20\cgrid \snext20 1_Normal;}{\s21\nowidctlpar\widctlpar\adjustright \f1\fs36\cgrid \sbasedon0 \snext21 To;}{\s22\nowidctlpar\widctlpar\adjustright \f1\fs28\cgrid \sbasedon0 \snext22 ToCompany;}{\s23\nowidctlpar\widctlpar\adjustright \f1\fs28\cgrid \sbasedon0 \snext23 ToFax;}{\s24\sb360\nowidctlpar\widctlpar\adjustright \f1\fs36\cgrid \sbasedon0 \snext24 From;}{\s25\nowidctlpar\widctlpar\adjustright \f1\fs28\cgrid \sbasedon0 \snext25 FromCompany;}{\s26\nowidctlpar\widctlpar\adjustright \f1\fs28\cgrid \sbasedon0 \snext26 FromPhone;}{\s27\nowidctlpar\widctlpar\adjustright \f1\fs28\cgrid \sbasedon0 \snext27 FromFax;}{\s28\sb360\nowidctlpar\widctlpar\adjustright \f1\fs28\cgrid \sbasedon0 \snext28 Date;}{\s29\nowidctlpar\widctlpar\adjustright \f1\fs28\cgrid \sbasedon0 \snext29 Pages;}{\s30\sb240\sa120\nowidctlpar\widctlpar\adjustright \b\f1\fs28\cgrid \sbasedon0 \snext0 Comments;}{\s31\nowidctlpar\widctlpar\adjustright \f1\fs28\cgrid \sbasedon22 \snext31 ToPhone;}{\s32\li2880\sb115\nowidctlpar\widctlpar\adjustright \fs20\cgrid \sbasedon0 \snext32 Body;}{\*\cs33 \additive \sbasedon10 page number;}{\s34\qj\sa288\nowidctlpar\widctlpar\adjustright \fs36\cf1\cgrid \snext34 Game Title;}}{\*\listtable{\list\listtemplateid-1\listsimple{\listlevel\levelnfc0\leveljc0\levelfollow0\levelstartat0\levelspace0\levelindent0{\leveltext\'01*;}{\levelnumbers;}}{\listname ;}\listid-2}{\list\listtemplateid67698705\listsimple{\listlevel\levelnfc0\leveljc0\levelfollow0\levelstartat1\levelspace0\levelindent0{\leveltext\'02\'00);}{\levelnumbers\'01;}\fbias0 \fi-360\li360\jclisttab\tx360 }{\listname ;}\listid116459878}{\list\listtemplateid67698705\listsimple{\listlevel\levelnfc0\leveljc0\levelfollow0\levelstartat1\levelspace0\levelindent0{\leveltext\'02\'00);}{\levelnumbers\'01;}\fbias0 \fi-360\li360\jclisttab\tx360 }{\listname ;}\listid814418482}}{\*\listoverridetable{\listoverride\listid-2\listoverridecount1{\lfolevel\listoverrideformat{\listlevel\levelnfc23\leveljc0\levelfollow0\levelstartat1\levelold\levelspace0\levelindent360{\leveltext\'01\u-3913 ?;}{\levelnumbers;}\f3\fbias0 \fi-360\li360 }}\ls1}{\listoverride\listid-2\listoverridecount1{\lfolevel\listoverrideformat{\listlevel\levelnfc23\leveljc0\levelfollow0\levelstartat1\levelold\levelspace0\levelindent360{\leveltext\'01\u-3913 ?;}{\levelnumbers;}\f3\fbias0 \fi-360\li360 }}\ls2}{\listoverride\listid-2\listoverridecount1{\lfolevel\listoverrideformat{\listlevel\levelnfc23\leveljc0\levelfollow0\levelstartat1\levelold\levelspace0\levelindent360{\leveltext\'01\u-3913 ?;}{\levelnumbers;}\f3\fbias0 \fi-360\li360 }}\ls3}{\listoverride\listid116459878\listoverridecount0\ls4}{\listoverride\listid814418482\listoverridecount0\ls5}}{\info{\title  }{\author Preferred Customer}{\operator Duane Carson}{\creatim\yr1997\mo5\dy22\hr12\min43}{\revtim\yr1997\mo5\dy22\hr12\min43}{\printim\yr1997\mo5\dy14\hr11\min46}{\version2}{\edmins1}{\nofpages16}{\nofwords6550}{\nofchars37339}{\*\company Sierra On-Line}{\nofcharsws45854}{\vern71}}\margl720\margr720\margt720\margb720 \widowctrl\ftnbj\aenddoc\hyphhotz0\noextrasprl\prcolbl\cvmme\sprsspbf\brkfrm\swpbdr\lytprtmet\hyphcaps0\fracwidth\viewkind1\viewscale100\pgbrdrhead\pgbrdrfoot \fet0\sectd \binfsxn1\binsxn1\psz1\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cgrid {\fs20 {\*\shppict{\pict{\*\picprop\shplid1025{\sp{\sn shapeType}{\sv 75}}{\sp{\sn fFlipH}{\sv 0}}{\sp{\sn fFlipV}{\sv 0}}{\sp{\sn fillColor}{\sv 268435473}}{\sp{\sn fFilled}{\sv 0}}{\sp{\sn fLine}{\sv 0}}}\picscalex85\picscaley85\piccropl0\piccropr0\piccropt0\piccropb0\picw20853\pich2540\picwgoal11822\pichgoal1440\pngblip\bliptag720478885{\*\blipuid 2af1a2a5c8f816dc5f08ddeea8d84ed2}89504e470d0a1a0a0000000d494844520000099f0000012c01030000009cb1cd490000000467414d410000b1889598f4a600000006504c5445000000ffffffa5d99fdd000000097048597300002e2300002e230178a53f7600000ff549444154789ced9d3b92ecb61586399ea0c371e8c0256ec13be096142a70895439b8a197a0a5882a050ebd0443e5c0291d995566116ee241822480f303c66d766bce5f7567faf6a081c3af41e0e0e0c14ab292555d6dc02b8aa16588a16588a16588a16588a16588a16588a16588a16588a16588a16588a16588a16588a16588a16588a165e80cadaa3e2eb0e3a5748436568b2e31e57574e4d32968f515a6bc8e0ed044a5d55c62ccabe800cd30e3662daa3db4d1427bbfc89cd7d01e5a6fa155ed35e6bc8676d0a6955975bbcaa057d00edab0417bbbcaa05710bb64196268b8badabc6068b0c675a4c4d06089d5e777a0cdd54edc7f1e5435c23071a04d7b6889fde7f05b1f7acd6f72323ebf034deca1a5f9b7e36f7ec03add87963fe8970eb4fe00ad49c9525037b41da1c5ccdacaae81642d69d4987acf8c11f3c6bb4dbd7eb9a53a3469898d1a7d191d9d69b7961d0d18986f17181f23b9b91a22d086fbbfb1d5d9ae6f1e9ab4b441fb444313b4fddb88044a469bd5255ec910b90471ff3736eae556b23386828d3a7c385ca2b435399ecd5ad5e27503b887b5f03b592b06ed97fbbf5917b95d457f828616256d358a7fa0a7bf738141ebe1bbce64d7d02995622e8017da89594ad0bb03a04df4f7b0b6ab711e237cd70918af520cda87b837c85fd4cb18b4849e00a99a33d08fd9fb337e95e6ae037ac531ed4a0868ef4768a77e20a5abbe7ff86324eb514f7fe3028266d912e5c9b5eaa257d2c7a04df5cf4768e77e200d5a2bc98b10f40d3f60d07ab8a93278e98426df7096f5540bd5b039d0fa3334bc2718971b20d6f52809fa2a478d8b8226ee0966a8d1edee65d2f780551fce726e1668ff54afa3d01aaca885d7c772c1846910b45a1943401b966450fbdedf8d9ae02b89409beed086f657f5ba4c6848e198cb411b106802812616a33a145a17ceb23cb4e5fb7c24b45143033a45052d5281f6a2a0c9b2d0545e6d3c150e6d44a08d98a3d682757251e48ed7d0febdbc9ccb40eb54475b0eda84409b6068430968ed54ffaaa115aa691a5ad7c653158636233e918236a2de6dc40df641f3759e78f7a9bff3be8da74a805623c910f74b4183eaa454ae7014da9703342f3378f4a9cb2a076d260ad6c93a14da8c430b26bc43bb5fe5ae4d3b4520b5c05a3deba6e0d1d07a149a04a14d04b4564522d79ae619795e094dd648b21e70f40d346c444840fb7db3bf3d473f3470f469a089369eac34340143eb6068c18477687fa8f7d03cc37525a82c0b6d68e3c9ca4323f3b3d0b00b49842602d05ab0b07af9f56868c854ab8686b47e52df6fa1bfdda17d73db43eb03d068ab5486c5a1fd8824bb0a9aed3dbb00b41a2a6cd2d69b09aea09e1edaf0d605efad6518f5aec79e165a801938fc280fed1f48b28743fb61072de0a6a13e878136850a342a0d6d84a10910da7bd88b5982903fefa005dc34749af53268f48d60a111a699c4043413b935d0026e1aeaa819683361d94b406b427f5ce608dabf2daf0cb4909b0643ab5566846509d0a064c5a1f5ef11133f96c8ad9a8d2a134ffbcd40bb4526cc3ec4db786368273d189ab6be8d277b7e681f43b8fc2ffffaeff47755605968849e1e5a1783b62d806168ae1668c12c7f9636a25c06da8c39c14f0fad6a22596e8bfa3434cf625791e2dd82e1641c5a0b252b3e22a89a29fcf50f8d8d18be34b4e263cf28b4b1b60b9535346740501bbfc17284bcdb198b563e3bb4b96a23d0a6dbb29540a793723720a8cd5adc75088f9556161ae5f05d024dbec9f166d2e99c5735a2d649fa0468128b56c2d0a891ff570a774f55b4a1e96de37586665739d9dad722c561d1ca9780166e8f8485a1a1f51bb4d6f6b9b651a3ed92d1d536bb52c9cc92a0959ec2bb438ba55c1d2b0daddba07dbffd25091ad27dc2d0a810f00a0d2973c90bebddc73834291afdfb04edbb357f53fd205fbf87da3e181a354323bfce5a8ef10dab931adac6acfa76fd94488026a01af9ecd08677acf553d08233048bc00112b694b3a1929816be45924df052ab01bb8a051ad24e16823680db471a2a490a347c2524b8a82f095a705a651154b1971ce85430346a75a0346b6e5168c0ae0f95f696002d38ad9204ada18d42a19186ab643dbc50199cf44e825640508f0141536ac96435b88f4024ec2358fc7ac4612e05ad43aa64596813547f16680338ae79343481346a65a1f5a09bb36cdac2ae7281168977af2a056d401ab5a2d0660cc51d1ad6b54b7d2c0e0caddf9afd9de723d45b0d52de84346a25a1a17d94be066c1d4f1168030e6d463cba6787b698874c522868dd1e5abf37ad810aec81206f696835609780f2d3d2d068c03e686b11b869584f501a1a999bb4d0808452438b856eb78472375e7f7783c87342d51e818b280c0d9ccc812fc18c26b3a0756bdd4a81360175121d11905b94353434fe82b63030b4e5f674c7ebb7c59ed59a04684ba346155772ec89ae021358dd5934adf586d2099a7bf11d585d8d7554715741034fcdf93fa0b91f4b8136d0970143a3f60bdd93fd116cdd45f5ed5781e606396e83fb1df6707babd113494ac6d3be01fd08517d876e56321c80d44768aa726d25e2d024dde95d03edcfa8c7910dcd23fcf4148a49d1c86d07c6c8aaef51df764881165ca59c066d28070d9958014f40b80fd85197033f96ad5aa79d82824a94407cab2834e88009050dac936a8a009b4c2d076d265dbaa293c5e00cd31d1a384360a021ebff0ac5d3169131fba2d046acddb83300eba4d4a7d8be2c34642dc7842eef6a07d001e8af8046de3045a1c16be25a687e54da53a190498282d048e3caae1ac23c09b12cd4c31c000d0d592958ed37c81e3ed079de0b8a5c31517625247654d51d1a582765f7b15910d7015a7bc827051a798c4d596898a326902304b5ba7ab3202e2fb4ffd8bff64f0c0d3baa6a81061e9fa66981d0aa23b471bdcd14343a13b31abb1834687537e6a82dd0c0c183d9539e09ad7b096858a7b840038f4fb3d0e8c41e688e350a1a5062ab7e52e7ac5c050d5c6965f69443d076abd3e4fec01d014253c5c9be18342419747c9a82861d9f365b6874e23334e1401b40683fa99f8f86062e4b00578f4eba6d4236c7eda1bd694e6b19e8accf8feae763a1619e848686d4491cda7c82d6554e084d4103eaf68feae783a1419ec4020dab93a33da284265ced168fbee9a6ff35a0419e845909d92279eadfe9d0a62a0bda5fd5cf07432b7c38701234778ae0779547402bfa451b580eda0c2483bc5bfc70e0c1580fec24d843f3ea59a1153e1cb82c34a0ebf98bfa59f0f69c8064850f071626b7f0c156abcac4d32e8156f870e0d7873622c9caee8db2d0809d04af0c0da813d21c0e0cd4c9fed1d0f433e20a421b9064b1877b6c65b612ab93ddcd7e82ccb528b452e16e181a7a9809e2dd761ff6133595b4dacd159fb2ee9677c9f264a77f3e181ae2a8d9d312c892af82566c0a0f86866c2d6a25e6dd56b9d0cc9beba2783d1425cb334b170b42134832247aa1a12175d242039c3a1fb469c3d47bebdf495d2381a04a7968c87eac5642d0665bc16868f30eda9bf9d4864980d09602c9407102b41e4a0698a6a1017572850678c21e685506b40517b9ade82b4023334c80d6d8bcd3a0bd4bb36cb9b57f1e4068ef1268412168bab662d080f6ddac67a12f62ca857693f2b05b61d8fd2f28058decd713a075f164838506ecfc6b975ff44538d0c83eb972f7e0ddec74fb5ac20842d39b9edb782a08dacd9815958106b4ef665044d7c9f5043be056de41fbb071a266cb0a8456039b9ea1a72e2a8ba9bdbba687031c3553fde93a990dadf6c7d61a2a13533fa9c2129eef4940338b1b019fa3b37592c23b6cb72799e90eda375e66c5a075c8dd0441eb3503081a58278503ad25d2eea005d450961968443d4a7966711cc66c8d226d1b4d5634de6a1b469137c403a12d3d711d4fb2350f6432fdf054da9fd6e69347736c8b313a7afead4c68a843e002b75d874153295ab9dea641cd6bab41e1b574f5f7d6c6cd2c092d9e66a4c13a53b074b25aae9d2d51662be9f6b4b39577b0794754069a00a009fa161e30683ad94d4ad2cde957bc7d1cafaa92efeb47889bbedc59434449c0c3bddd552554613a09b14bc63491effa651349296c959c482b6531686b9310d448d398306836a756461fc82977fbea889d5b9d6d3bc62defb02aa7f1ddcaff657dd593346c3a6c2f4d61218b3db580e1082c17da5afeb652595521a4b4a950954dd40c7da38bc8079e27c885569bf7dc461385f6a9e4426bf45b83dba4001ee9e7930bad55eff4154323541dbdf0a162688466079a6ac8a643973b32b4935c683acebf6bdeb033843e9b5c6837c7bd6c6c0286e69103ad76e6586afb7786e69103ad7182ddab9fcbd03c727bcf90eaab8d7c3631b40c31b40c5d33ce7e7131b40c31b40c31b40c31b47439c3a840dc58e007737c1a85a0fd645fd007f07d3e05a0f5b57dc5d0cedaa0d5db9bbd3bc9c2d04ef241bb3763db841c433b6b5b35549b7774bc7b9d8f421f85f399b4416bf41bc7d35e19da5907685b48ad3509668676d21e9a13866cd6140ced2817da6e9972bda66068476d9b2f9afd73049d27393417daf794daefc2f3abbddac8671343cb1043cb10878632c4d032c4d032c4d032c4d03254253c5a84651484463ee7e413abf2ef8ae8d93b8bc80fad679736261fb49ec7017179a075faffcd75463dbbd6736e6d7c7b1d7136579af5dc3a42ab181aad3d3477c76573b1654fac1db4dd29fbf5d5a63dafd653e2dfe53edccdd0c2daa01d986d42b7a17e1e1d9e7cc1d01031b40c1d9ee6e3537db58d4f278e08a58b3aa88ce51343cb1043cb50859daec4725599f019f6845a961243cb907d0efbd183459fc3fd2965a1d587b7a1676c7d5659688dfba61abb33b4a02ab39edb79abd7a3276ee5823a415bc7ef0c2da84a2fe9b684c4364e6768411968a60173831b0c2da84adf90b5dc9dfdb90879faea2755b51eeadc05c269dc8b9e64a0fd291c83e4c0ed494bb71906c6d0bc5aa0856e4cadfa6a139f4f1c12ca10434b17cf11e488a1a58b6b5a8e185aba22358d87514105a0091e7b46e487d6f1803d22dfedc9fb7e0879a0f51543237440033ee6e4936b8f6617876cafb1e805e4403b2e896c2f33ead9b5413b3da6b2bdceaa279785160ca735575af7a4d2d082cbe1b9bef9a4a0893033ee433d6268196228196268196268196268196268196268196268196268190a419b79114750a1d9287e42654c3e6866f8ce6bac42f240eb2b8616d7e9d8b46da8ced0423a40eb2a8646cb85768810f10ae5901c68be685a739961cf2c0badf721e360b75f06dae067c6e305af0c96c0cc0a2f82f18aeb5286185a86185a86185a86185aba78497c8ec2d026de5a1c50b8a64deca405158036b1671b56a0a64d3c1c88c80b6de281675c1e32eb38b47db835afa1734d7396deb61718f4123a4273c31ded1506bd82f6d0f611a2e61a939e5f3b6887a85a7b914d4f2f07da3110c92e47481bb453f0968751214566a378de3324f66033c4d032c4d0d2c541c80c31b40c31b40c31b41c05a1b1971656085ad73cd28ad752e0f6ec790c15911fdac063a8a83cd0468e70103a43e373f5499da0f14414ad239e8ea342b48ed0666646cb3785c7ee06216ebdd2c563cf1c31b40c31b40c31b474719b962186962386962eae6939fa1fb84e91ad5bedfa850000000049454e44ae426082}}{\nonshppict{\pict\picscalex85\picscaley85\piccropl0\piccropr0\piccropt0\piccropb0\picw20853\pich2540\picwgoal11822\pichgoal1440\wmetafile8\bliptag720478885\blipupi-209{\*\blipuid 2af1a2a5c8f816dc5f08ddeea8d84ed2}010009000003c0b4000000009eb4000000000400000003010800050000000b0200000000050000000c022c019f0904000000070104009eb40000430f2000cc0000002c019f09000000002c019f0900000000280000009f0900002c0100000100010000000000f0680100232e0000232e0000020000000200000000000000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8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e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8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c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80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c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8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c00000000000000000000000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c0000000000000000000000000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c0000000000000000000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c0000000000000000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c0000000000000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800000000000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c0000000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c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c000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c0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c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c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c000000000000000000000000000000000000000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c000000000000000000000000000000000000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000000000000000000000000000000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e000000000000000000000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8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c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c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0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e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e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e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c0000000000000000000000000000000000000000000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0000000000000000000000000000000000000000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800000000000000000000000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e000000000000000000000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0000000000000000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c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c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800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e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800000000000000000000000000000000000000000000000000000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e0000003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e0000003fffff8000000000000000000000000000000000000000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e0000001ffffffff000000000000000000000000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800000007ffffffffffff000000000000000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800000003ffffffffffffffe000000000000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000000000fffffffffffffffffffe0000000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000000000ffffffffffffffffffffffc0000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e0000000003ffffffffffffffffffffffffffc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e0000000001fffffffffffffffffffffffffffff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e0000000000fffffffffffffffffffffffffffffffe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c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c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8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0000000000000000000000000000000000000000000000000000000000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e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e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e00000000000003fc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e00000000000003fffc0000000000000000000000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c00000000000001fffffffe000000000000000000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c00000000000001fffffffffe000000000000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c00000000000001ffffffffffff0000000000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c00000000000001ffffffffffffff00000000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800000000000000ffffffffffffffffff8000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800000000000000ffffffffffffffffffffc00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800000000000000ffffffffffffffffffffffffc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800000000000000ffffffffffffffffffffffffffc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000000000000000fffffffffffffffffffffffffffffff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e0000000000000000000000000000000000000000000000000000000000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e0000000000000000000000000000000000000000000000000000000000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e0000000000000000000000000000000000000000000000000000000000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e0000000000000003ffc000000000000000000000000000fffffffffffffffff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c0000000000000003ffff80000000000000000000000001fffffffffffffffff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c0000000000000003ffffffff8000000000000000000003fffffffffffffffff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c0000000000000003ffffffffff80000000000000000007ffffffffffffffffe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c0000000000000003ffffffffffffff000000000000001fffffffffffffffffc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c0000000000000001ffffffffffffffff0000000000001fffffffffffffffffc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80000000000000001fffffffffffffffffffe000000007fffffffffffffffff8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80000000000000001fffffffffffffffffffffc000000ffffffffffffffffff8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80000000000000000fffffffffffffffffffffffffc01ffffffffffffffffff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80000000000000000fffffffffffffffffffffffffffbffffffffffffffffff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80000000000000000fffffffffffffffffffffffffffffffffffffffffffffe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80000000000000000000000000000000000000000000000000000000000000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80000000000000000000000000000000000000000000000000000000000000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80000000000000000000000000000000000000000000000000000000000000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8000000000000000003ff8000000000000000000000ffffffffffffffffffc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8000000000000000001fffe00000000000000000001ffffffffffffffffffc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80000000000000000007fffffc00000000000000003ffffffffffffffffffc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80000000000000000003ffffffe0000000000000003ffffffffffffffffffc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80000000000000000001fffffffffc0000000000007ffffffffffffffffff8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80000000000000000000fffffffffff00000000000fffffffffffffffffff0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800000000000000000007fffffffffffc000000000fffffffffffffffffff0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800000000000000000003ffffffffffffff0000000fffffffffffffffffff0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800000000000000000001fffffffffffffffc00001ffffffffffffffffffe0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800000000000000000000ffffffffffffffffff803ffffffffffffffffffe00000001ffffffffffffffffffffffffffffffffffffffffffffffffffffffffffffffffffffffffc00fffffffffffffffffffffffffffffffffffffffffffffffffffffffffffffffffffffffffffffffffffffffffffffffffffffffffffffffffffffffffffffffffffffffffffffffffffffffffffffffffffffffffffffffffffffffffffffffffffffffffffffffffffffffffffffffffffffffffffe003ffffffffffffffffffffffffffffffffffffffffffffffffffffffffffffffffffffffffffffffff8007ffffffffffffffffffffffffffffffffffffffffffffffffffffffffffffffffffffffffffffffffffffffffffffffffffffffffffffffffffffffffffffffffffffffffffffffffffeff8000000000000000000007ffffffffffffffffffc3ffffffffffffffffffc00000003fffffffffffffffffffffffffffffffffffffffffffffffffffffffffffffffffffffffc00007fffffffffffffffffffffffffffffffffffffffffffffffffffffffffffffffffffffffffffffffffffffffffffffffffffffffffffffffffffffffffffffffffffffffffffffffffffffffffffffffffffffffffffffffffffffffffffffffffffffffffffffffffffffffffffffffffffffffff8000fffffffffffffffffffffffffffffffffffffffffffffffffffffffffffffffffffffffffffffffe0001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e00000003ffffffffffffffffffffffffffffffffffffffffffffffffffffffffffff800000000000000fffffffffffffffffffffffffffffffffffffffffffffffffffffffc0000000000000000000000fffffffffffffffffffffffffffffffffffffffffffffffffffffff8000000000000007fffffff000007fffffffffffffffffffffffffffffffffffffffffffffffffffffff000000000000001fffffffc00001fffffffffffffffffffffffffffffffffffffffffffffffffffffff8000000000003ffffff80000000000007ffffffffffffffffffffffffffffffffffffffffffffffffffffffffffeffffffffffffffffffffffffffffffffffffffffffffffffffffffffffffffffffffffffffffffffffffffffffffffffffffffffffffffffffffffffffffffffffffffffffff000000000ffffffffffffffffffffffffffffffffffffffffffffffffffffffffffffe00000000000001fffffffffffffffffffffffffffffffffffffffffffffffffffffffe0000000000000000000000ffffffffffffffffffffffffffffffffffffffffffffffffffffffff00000000000000fffffffe00000ffffffffffffffffffffffffffffffffffffffffffffffffffffffff800000000000003fffffff800003fffffffffffffffffffffffffffffffffffffffffffffffffffffffe000000000007ffffffc000000000001fffffffffffffffffffffffffffffffffffffffffffffffffffffffffffeffffffffffffffffffffffffffffffffffffffffffffffffffffffffffffffffffffffffffffffffffffffffffffffffffffffffffffffffffffffffffffffffffffffffffe00000000000ffffffffffffffffffffffffffffffffffffffffffffffffffffffffffffe000000000000ffffffffffffffffffffffffffffffffffffffffffffffffffffffffff000000000000000000000fffffffffffffffffffffffffffffffffffffffffffffffffffffffff0000000000007fffffff000007fffffffffffffffffffffffffffffffffffffffffffffffffffffffffc000000000001fffffffc00001fffffffffffffffffffffffffffffffffffffffffffffffffffffffffe0000000003ffffffffc0000000000ffffffffffffffffffffffffffffffffffffffffffffffffffffffffffffeffffffffffffffffffffffffffffffffffffffffffffffffffffffffffffffffffffffffffffffffffffffffffffffffffffffffffffffffffffffffffffffffffffffffff800000000000fffffffffffffffffffffffffffffffffffffffffffffffffffffffffffff800000000003ffffffffffffffffffffffffffffffffffffffffffffffffffffffffffc00000000000000000000fffffffffffffffffffffffffffffffffffffffffffffffffffffffffc00000000001ffffffff00001fffffffffffffffffffffffffffffffffffffffffffffffffffffffffff800000000007fffffff800007ffffffffffffffffffffffffffffffffffffffffffffffffffffffffff800000000ffffffffff0000000001ffffffffffffffffffffffffffffffffffffffffffffffffffffffffffffeffffffffffffffffffffffffffffffffffffffffffffffffffffffffffffffffffffffffffffffffffffffffffffffffffffffffffffffffffffffffffffffffffffffffff8000000000003fffffffffffffffffffffffffffffffffffffffffffffffffffffffffffff0000000000ffffffffffffffffffffffffffffffffffffffffffffffffffffffffffff80000000000000000000ffffffffffffffffffffffffffffffffffffffffffffffffffffffffff00000000007fffffffc00003fffffffffffffffffffffffffffffffffffffffffffffffffffffffffffe0000000001ffffffff00000fffffffffffffffffffffffffffffffffffffffffffffffffffffffffffe00000003ffffffffff8000000007ffffffffffffffffffffffffffffffffffffffffffffffffffffffffffffeffc00000000000000000000000000000000000000000000000000000000000000000003fffffffffffffffffffffffffffffffffffffffffffffffffffffffffffffffffff8000000000000ffffffffffffffffffffffffffffffffffffffffffffffffffffffffffffff00000001ffffffffffffffffffffffffffffffffffffffffffffffffffffffffffffff8000000000000000000fffffffffffffffffffffffffffffffffffffffffffffffffffffffffff80000000fffffffff00000fffffffffffffffffffffffffffffffffffffffffffffffffffffffffffffe00000003ffffffffc00003ffffffffffffffffffffffffffffffffffffffffffffffffffffffffffffc000003ffffffffffff80000007fffffffffffffffffffffffffffffffffffffffffffffffffffffffffffffeffc00000000000000000000000000000000000000000000000000000000000000000003fffffffffffffffffffffffffffffffffffffffffffffffffffffffffffffffffff8000000000000ffffffffffffffffffffffffffffffffffffffffffffffffffffffffffffffc0000007ffffffffffffffffffffffffffffffffffffffffffffffffffffffffffffffe000000000000000000fffffffffffffffffffffffffffffffffffffffffffffffffffffffffffe0000003fffffffff00003ffffffffffffffffffffffffffffffffffffffffffffffffffffffffffffff8000000fffffffffc0000ffffffffffffffffffffffffffffffffffffffffffffffffffffffffffffff00000fffffffffffffe000000ffffffffffffffffffffffffffffffffffffffffffffffffffffffffffffffeffc0000000000000000000001e000000000000000000000000000000000000000000003fffffffffffffffffffffffffffffffffffffffffffffffffffffffffffffffffff80000000000001ffffffffffffffffffffffffffffffffffffffffffffffffffffffffffffff800007ffffffffffffffffffffffffffffffffffffffffffffffffffffffffffffffffc00000000000000000ffffffffffffffffffffffffffffffffffffffffffffffffffffffffffffc00003fffffffffc0000ffffffffffffffffffffffffffffffffffffffffffffffffffffffffffffffff80000ffffffffff00003ffffffffffffffffffffffffffffffffffffffffffffffffffffffffffffffe0003ffffffffffffff800007ffffffffffffffffffffffffffffffffffffffffffffffffffffffffffffffeffc0000000000000000000001ff80000000000000000000000000000000000000000003fffffffffffffffffffffffffffffffffffffffffffffffffffffffffffffffffff80000000000001ffffffffffffffffffffffffffffffffffffffffffffffffffffffffffffffc0000fffffffffffffffffffffffffffffffffffffffffffffffffffffffffffffffffe00000000000000000ffffffffffffffffffffffffffffffffffffffffffffffffffffffffffffe00007fffffffffc0000ffffffffffffffffffffffffffffffffffffffffffffffffffffffffffffffff80001ffffffffff00003fffffffffffffffffffffffffffffffffffffffffffffffffffffffffffffff0003ffffffffffffff80000fffffffffffffffffffffffffffffffffffffffffffffffffffffffffffffffeffc0000000000000000000000ffff80000000000003ffffffffffffffffff8000000003fffffffffffffffffffffffffffffffffffffffffffffffffffffffffffffffffff80001ffff000007fffffffffffffffffffffffffffffffffffffffffffffffffffffffffffffe0001ffffffffffffffffffffffffffffffffffffffffffffffffffffffffffffffffff00001fffffffffe00fffffffffffffffffffffffffffffffffffffffffffffffffffffffffffff0000ffffffffff00003ffffffffffffffffffffffffffffffffffffffffffffffffffffffffffffffffc0003fffffffffc0000ffffffffffffffffffffffffffffffffffffffffffffffffffffffffffffffff8003ffffffffffffffc0001fffffffffffffffffffffffffffffffffffffffffffffffffffffffffffffffeffc00000000000000000000007ffff8000000000003ffffffffffffffffff8000000003fffffffffffffffffffffffffffffffffffffffffffffffffffffffffffffffffff80007ffffc00007fffffffffffffffffffffffffffffffffffffffffffffffffffffffffffffe0003ffffffffffffffffffffffffffffffffffffffffffffffffffffffffffffffffff80007ffffffffff00fffffffffffffffffffffffffffffffffffffffffffffffffffffffffffff0001ffffffffff00007ffffffffffffffffffffffffffffffffffffffffffffffffffffffffffffffffc0007fffffffffc0001ffffffffffffffffffffffffffffffffffffffffffffffffffffffffffffffff8003ffffffffffffffc0001fffffffffffffffffffffffffffffffffffffffffffffffffffffffffffffffeffe00000000000000000000007ffffffe0000000003ffffffffffffffffff0000000003fffffffffffffffffffffffffffffffffffffffffffffffffffffffffffffffffff8003ffffffc0003fffffffffffffffffffffffffffffffffffffffffffffffffffffffffffffe0003ffffffffffffffffffffffffffffffffffffffffffffffffffffffffffffffffff8000fffffffffff80fffffffffffffffffffffffffffffffffffffffffffffffffffffffffffff0001fffffffffc0000fffffffffffffffffffffffffffffffffffffffffffffffffffffffffffffffffe0007fffffffff00003ffffffffffffffffffffffffffffffffffffffffffffffffffffffffffffffffc003ffffffffffffff80003fffffffffffffffffffffffffffffffffffffffffffffffffffffffffffffffeffe00000000000000000000003fffffffe000000007ffffffffffffffffff0000000007fffffffffffffffffffffffffffffffffffffffffffffffffffffffffffffffffff8003ffffffe0001fffffffffffffffffffffffffffffffffffffffffffffffffffffffffffffe0003ffffffffffffffffffffffffffffffffffffffffffffffffffffffffffffffffff8000fffffffffffc0fffffffffffffffffffffffffffffffffffffffffffffffffffffffffffff8001fffffffffc0001fffffffffffffffffffffffffffffffffffffffffffffffffffffffffffffffffe0007fffffffff00007ffffffffffffffffffffffffffffffffffffffffffffffffffffffffffffffffc003ffffffffffffff80007fffffffffffffffffffffffffffffffffffffffffffffffffffffffffffffffeffe00000000000000000000001ffffffffff0000007fffffffffffffffffe0000000007fffffffffffffffffffffffffffffffffffffffffffffffffffffffffffffffffff800ffffffff0001fffffffffffffffffffffffffffffffffffffffffffffffffffffffffffffe0003ffffffffffffffffffffffffffffffffffffffffffffffffffffffffffffffffff8001fffffffffffc0fffffffffffffffffffffffffffffffffffffffffffffffffffffffffffff8001fffffffff00003fffffffffffffffffffffffffffffffffffffffffffffffffffffffffffffffffe0007ffffffffc0001fffffffffffffffffffffffffffffffffffffffffffffffffffffffffffffffffe003ffffffffffffff80007fffffffffffffffffffffffffffffffffffffffffffffffffffffffffffffffeffe00000000000000000000001fffffffffff000007fffffffffffffffffe0000000007fffffffffffffffffffffffffffffffffffffffffffffffffffffffffffffffffff801ffffffffc000fffffffffffffffffffffffffffffffffffffffffffffffffffffffffffffe0003ffffffffffffffffffffffffffffffffffffffffffffffffffffffffffffffffff8001fffffffffffc0fffffffffffffffffffffffffffffffffffffffffffffffffffffffffffff8001fffffffff00007fffffffffffffffffffffffffffffffffffffffffffffffffffffffffffffffffe0007ffffffffc0001fffffffffffffffffffffffffffffffffffffffffffffffffffffffffffffffffe001ffffffffffffff80007fffffffffffffffffffffffffffffffffffffffffffffffffffffffffffffffeffe00000000000000000000000fffffffffffffc00ffffffffffffffffffc0000000007fffffffffffffffffffffffffffffffffffffffffffffffffffffffffffffffffff803ffffffffe0007ffffffffffffffffffffffffffffffffffffffffffffffffffffffffffffe0003ffffffffffffffffffffffffffffffffffffffffffffffffffffffffffffffffff8001fffffffffffe0fffffffffffffffffffffffffffffffffffffffffffffffffffffffffffff8001ffffffffc0000ffffffffffffffffffffffffffffffffffffffffffffffffffffffffffffffffffe0007ffffffff00007fffffffffffffffffffffffffffffffffffffffffffffffffffffffffffffffffe001ffffffffffffff0000ffffffffffffffffffffffffffffffffffffffffffffffffffffffffffffffffeffe00000000000000000000000ffffffffffffffc0ffffffffffffffffffc000000000ffffffffffffffffffffffffffffffffffffffffffffffffffffffffffffffffffff807fffffffff0007ffffffffffffffffffffffffffffffffffffffffffffffffffffffffffffe0003ffffffffffffffffffffffffffffffffffffffffffffffffffffffffffffffffff8001fffffffffffe0fffffffffffffffffffffffffffffffffffffffffffffffffffffffffffff8001ffffffffc0001ffffffffffffffffffffffffffffffffffffffffffffffffffffffffffffffffffe0007ffffffff00007ffffffffffffffffffffffffffffffffffffffffffffffffffffffffffffffffff000ffffffffffffff0000ffffffffffffffffffffffffffffffffffffffffffffffffffffffffffffffffeffe000000000000000000000007fffffffffffffffffffffffffffffffff8000000000ffffffffffffffffffffffffffffffffffffffffffffffffffffffffffffffffffff80ffffffffff0007ffffffffffffffffffffffffffffffffffffffffffffffffffffffffffffe0003ffffffffffffffffffffffffffffffffffffffffffffffffffffffffffffffffff8001ffffffffffff0fffffffffffffffffffffffffffffffffffffffffffffffffffffffffffff8001ffffffff00003ffffffffffffffffffffffffffffffffffffffffffffffffffffffffffffffffffe0007fffffffc0001fffffffffffffffffffffffffffffffffffffffffffffffffffffffffffffffffff000fffffffffffffe0001ffffffffffffffffffffffffffffffffffffffffffffffffffffffffffffffffeffe000000000000000000000007fffffffffffffffffffffffffffffffff8000000000ffffffffffffffffffffffffffffffffffffffffffffffffffffffffffffffffffff80ffffffffff8003ffffffffffffffffffffffffffffffffffffffffffffffffffffffffffffe0003ffffffffffffffffffffffffffffffffffffffffffffffffffffffffffffffffff8001ffffffffffff0fffffffffffffffffffffffffffffffffffffffffffffffffffffffffffff8001ffffffff00007ffffffffffffffffffffffffffffffffffffffffffffffffffffffffffffffffffe0007fffffffc0003fffffffffffffffffffffffffffffffffffffffffffffffffffffffffffffffffff800fffffffffffffe0001ffffffffffffffffffffffffffffffffffffffffffffffffffffffffffffffffeffffffffffffffffffffffffffffffffffffffffffffffffffffffffffffffffffffffffffffffffffffffffffffffffffffffffffffffffffffffffffffffffffffffffff81ffffffffffc003ffffffffffffffffffffffffffffffffffffffffffffffffffffffffffffe0003ffffffffffffffffffffffffffffffffffffffffffffffffffffffffffffffffff8001ffffffffffff0fffffffffffffffffffffffffffffffffffffffffffffffffffffffffffff8001fffffffc0000fffffffffffffffffffffffffffffffffffffffffffffffffffffffffffffffffffe0007fffffff00007fffffffffffffffffffffffffffffffffffffffffffffffffffffffffffffffffff800fffffffffffffe0001ffffffffffffffffffffffffffffffffffffffffffffffffffffffffffffffffeffffffffffffffffffffffffffffffffffffffffffffffffffffffffffffffffffffffffffffffffffffffffffffffffffffffffffffffffffffffffffffffffffffffffff81ffffffffffc001ffffffffffffffffffffffffffffffffffffffffffffffffffffffffffffe0003ffffffffffffffffffffffffffffffffffffffffffffffffffffffffffffffffff8001ffffffffffff0fffffffffffffffffffffffffffffffffffffffffffffffffffffffffffff8001fffffffc0003fffffffffffffffffffffffffffffffffffffffffffffffffffffffffffffffffffe0007fffffff0000ffffffffffffffffffffffffffffffffffffffffffffffffffffffffffffffffffff8007ffffffffffffe0003ffffffffffffffffffffffffffffffffffffffffffffffffffffffffffffffffeffffffffffffffffffffffffffffffffffffffffffffffffffffffffffffffffffffffffffffffffffffffffffffffffffffffffffffffffffffffffffffffffffffffffff83ffffffffffc001ffffffffffffffffffffffffffffffffffffffffffffffffffffffffffffe0003ffffffffffffffffffffffffffffffffffffffffffffffffffffffffffffffffff8001ffffffffffff8fffffffffffffffffffffffffffffffffffffffffffffffffffffffffffff8001fffffff80007fffffffffffffffffffffffffffffffffffffffffffffffffffffffffffffffffffe0007ffffffe0001ffffffffffffffffffffffffffffffffffffffffffffffffffffffffffffffffffffc003ffffffffffffc0007ffffffffffffffffffffffffffffffffffffffffffffffffffffffffffffffffeffffffffffffffffffffffffffffffffffffffffffffffffffffffffffffffffffffffffffffffffffffffffffffffffffffffffffffffffffffffffffffffffffffffffff83ffffffffffc001ffffffffffffffffffffffffffffffffffffffffffffffffffffffffffffe0003ffffffffffffffffffffffffffffffffffffffffffffffffffffffffffffffffff8001ffffffffffff8fffffffffffffffffffffffffffffffffffffffffffffffffffffffffffff8001fffffff0000ffffffffffffffffffffffffffffffffffffffffffffffffffffffffffffffffffffe0007ffffffc0003ffffffffffffffffffffffffffffffffffffffffffffffffffffffffffffffffffffe003ffffffffffffc0007ffffffffffffffffffffffffffffffffffffffffffffffffffffffffffffffffeffffffffffffffffffffffffffffffffffffffffffffffffffffffffffffffffffffffffffffffffffffffffffffffffffffffffffffffffffffffffffffffffffffffffff83ffffffffffc001ffffffffffffffffffffffffffffffffffffffffffffffffffffffffffffe0003ffffffffffffffffffffffffffffffffffffffffffffffffffffffffffffffffff8001ffffffffffffcfffffffffffffffffffffffffffffffffffffffffffffffffffffffffffff8001ffffffe0001ffffffffffffffffffffffffffffffffffffffffffffffffffffffffffffffffffffe0007ffffff80007ffffffffffffffffffffffffffffffffffffffffffffffffffffffffffffffffffffe003ffffffffffff80007ffffffffffffffffffffffffffffffffffffffffffffffffffffffffffffffffefff8000000000000000000000000000000000000000000000000000000000000000001ffffffffffffffffffffffffffffffffffffffffffffffffffffffffffffffffffff83ffffffffffc001ffffffffffffffffffffffffffffffffffffffffffffffffffffffffffffe0003ffffffffffffffffffffffffffffffffffffffffffffffffffffffffffffffffff8001ffffffffffffcfffffffffffffffffffffffffffffffffffffffffffffffffffffffffffff8001ffffffc0003ffffffffffffffffffffffffffffffffffffffffffffffffffffffffffffffffffffe0007ffffff0000fffffffffffffffffffffffffffffffffffffffffffffffffffffffffffffffffffffe003ffffffffffff80007ffffffffffffffffffffffffffffffffffffffffffffffffffffffffffffffffefff8000000000000000000000000000000000000000000000000000000000000000003ffffffffffffffffffffffffffffffffffffffffffffffffffffffffffffffffffff87ffffffffffe001ffffffffffffffffffffffffffffffffffffffffffffffffffffffffffffe0003ffffffffffffffffffffffffffffffffffffffffffffffffffffffffffffffffff8001ffffffffffffefffffffffffffffffffffffffffffffffffffffffffffffffffffffffffff8001ffffff80003ffffffffffffffffffffffffffffffffffffffffffffffffffffffffffffffffffffe0007fffffe0000ffffffffffffffffffffffffffffffffffffffffffffffffffffffffffffffffffffff001ffffffffffff8000fffffffffffffffffffffffffffffffffffffffffffffffffffffffffffffffffefff8000000000000000000000002000000000000000000000000000000000000000003ffffffffffffffffffffffffffffffffffffffffffffffffffffffffffffffffffff87ffffffffffe001ffffffffffffffffffffffffffffffffffffffffffffffffffffffffffffe0003ffffffffffffffffffffffffffffffffffffffffffffffffffffffffffffffffff8001ffffffffffffefffffffffffffffffffffffffffffffffffffffffffffffffffffffffffff8001ffffff00007ffffffffffffffffffffffffffffffffffffffffffffffffffffffffffffffffffffe0007fffffc0001ffffffffffffffffffffffffffffffffffffffffffffffffffffffffffffffffffffff001ffffffffffff8000fffffffffffffffffffffffffffffffffffffffffffffffffffffffffffffffffefffc000000000000000000000001fc000000000001fffffffffffffffff80000000007ffffffffffffffffffffffffffffffffffffffffffffffffffffffffffffffffffff8fffffffffffc001ffffffffffffffffffffffffffffffffffffffffffffffffffffffffffffe0003ffffffffffffffffffffffffffffffffffffffffffffffffffffffffffffffffff8001ffffffffffffffffffffffffffffffffffffffffffffffffffffffffffffffffffffffffff8001fffffe0000fffffffffffffffffffffffffffffffffffffffffffffffffffffffffffffffffffffe0007fffff80003ffffffffffffffffffffffffffffffffffffffffffffffffffffffffffffffffffffff800ffffffffffff0001fffffffffffffffffffffffffffffffffffffffffffffffffffffffffffffffffefffc000000000000000000000001ffc00000000001fffffffffffffffff80000000007ffffffffffffffffffffffffffffffffffffffffffffffffffffffffffffffffffff9fffffffffffc001ffffffffffffffffffffffffffffffffffffffffffffffffffffffffffffe0003ffffffffffffffffffffffffffffffffffffffffffffffffffffffffffffffffff8001ffffffffffffffffffffffffffffffffffffffffffffffffffffffffffffffffffffffffff8001fffffc0001fffffffffffffffffffffffffffffffffffffffffffffffffffffffffffffffffffffe0007fffff00007ffffffffffffffffffffffffffffffffffffffffffffffffffffffffffffffffffffff800ffffffffffff0001fffffffffffffffffffffffffffffffffffffffffffffffffffffffffffffffffefffe000000000000000000000001ffff8000000001fffffffffffffffff80000000007ffffffffffffffffffffffffffffffffffffffffffffffffffffffffffffffffffff9fffffffffffc001ffffffffffffffffffffffffffffffffffffffffffffffffffffffffffffe0003ffffffffffffffffffffffffffffffffffffffffffffffffffffffffffffffffff8001ffffffffffffffffffffffffffffffffffffffffffffffffffffffffffffffffffffffffff8001fffff80003fffffffffffffffffffffffffffffffffffffffffffffffffffffffffffffffffffffe0007ffffe0000fffffffffffffffffffffffffffffffffffffffffffffffffffffffffffffffffffffff800fffffffffffe0001fffffffffffffffffffffffffffffffffffffffffffffffffffffffffffffffffefffe000000000000000000000001fffff000000003fffffffffffffffff8000000000fffffffffffffffffffffffffffffffffffffffffffffffffffffffffffffffffffff9fffffffffffc001ffffffffffffffffffffffffffffffffffffffffffffffffffffffffffffe0003ffffffffffffffffffffffffffffffffffffffffffffffffffffffffffffffffff8001ffffffffffffffffffffffffffffffffffffffffffffffffffffffffffffffffffffffffff8001fffff00007fffffffffffffffffffffffffffffffffffffffffffffffffffffffffffffffffffffe0007ffffc0001fffffffffffffffffffffffffffffffffffffffffffffffffffffffffffffffffffffffc007ffffffffffe0007fffffffffffffffffffffffffffffffffffffffffffffffffffffffffffffffffefffe000000000000000000000000ffffffe0000003fffffffffffffffff0000000000fffffffffffffffffffffffffffffffffffffffffffffffffffffffffffffffffffffbfffffffffffc001ffffffffffffffffffffffffffffffffffffffffffffffffffffffffffffe0003ffffffffffffffffffffffffffffffffffffffffffffffffffffffffffffffffff8001ffffffffffffffffffffffffffffffffffffffffffffffffffffffffffffffffffffffffff8001ffffe0000ffffffffffffffffffffffffffffffffffffffffffffffffffffffffffffffffffffffe0007ffffc0003fffffffffffffffffffffffffffffffffffffffffffffffffffffffffffffffffffffffc007ffffffffffe0007fffffffffffffffffffffffffffffffffffffffffffffffffffffffffffffffffefffe000000000000000000000000fffffffc000003ffffffffffffffffe0000000000fffffffffffffffffffffffffffffffffffffffffffffffffffffffffffffffffffff3fffffffffffc001ffffffffffffffffffffffffffffffffffffffffffffffffffffffffffffe0003ffffffffffffffffffffffffffffffffffffffffffffffffffffffffffffffffff8001ffffffffffffffffffffffffffffffffffffffffffffffffffffffffffffffffffffffffff8001ffffe0001ffffffffffffffffffffffffffffffffffffffffffffffffffffffffffffffffffffffe0007ffff80007fffffffffffffffffffffffffffffffffffffffffffffffffffffffffffffffffffffffe003ffffffffffc0007fffffffffffffffffffffffffffffffffffffffffffffffffffffffffffffffffeffff0000000000000000000000007ffffffff80003ffffffffffffffffc0000000000fffffffffffffffffffffffffffffffffffffffffffffffffffffffffffffffffffff7fffffffffff8001ffffffffffffffffffffffffffffffffffffffffffffffffffffffffffffe0003ffffffffffffffffffffffffffffffffffffffffffffffffffffffffffffffffff8001fffffffff7ffffffffffffffffffffffffffffffffffffffffffffffffffffffffffffffff8001ffff80003ffffffffffffffffffffffffffffffffffffffffffffffffffffffffffffffffffffffe0007ffff0000fffffffffffffffffffffffffffffffffffffffffffffffffffffffffffffffffffffffff003ffffffffffc000ffffffffffffffffffffffffffffffffffffffffffffffffffffffffffffffffffeffff0000000000000000000000007fffffffff8003ffffffffffffffffc0000000001fffffffffffffffffffffffffffffffffffffffffffffffffffffffffffffffffffff7fffffffffff0001ffffffffffffffffffffffffffffffffffffffffffffffffffffffffffffe0003ffffffffffffffffffffffffffffffffffffffffffffffffffffffffffffffffff8001fffffffff7ffffffffffffffffffffffffffffffffffffffffffffffffffffffffffffffff8001ffff80003ffffffffffffffffffffffffffffffffffffffffffffffffffffffffffffffffffffffe0007fffe0000fffffffffffffffffffffffffffffffffffffffffffffffffffffffffffffffffffffffff003ffffffffff8000ffffffffffffffffffffffffffffffffffffffffffffffffffffffffffffffffffeffff0000000000000000000000007ffffffffff803ffffffffffffffffc0000000001fffffffffffffffffffffffffffffffffffffffffffffffffffffffffffffffffffff7fffffffffff0001ffffffffffffffffffffffffffffffffffffffffffffffffffffffffffffe0003ffffffffffffffffffffffffffffffffffffffffffffffffffffffffffffffffff8001fffffffff7ffffffffffffffffffffffffffffffffffffffffffffffffffffffffffffffff8001ffff00007ffffffffffffffffffffffffffffffffffffffffffffffffffffffffffffffffffffffe0007fffc0001fffffffffffffffffffffffffffffffffffffffffffffffffffffffffffffffffffffffff003ffffffffff8001ffffffffffffffffffffffffffffffffffffffffffffffffffffffffffffffffffeffff8000000000000000000000007ffffffffffff7ffffffffffffffffc0000000003ffffffffffffffffffffffffffffffffffffffffffffffffffffffffffffffffffffffffffffffffe0001ffffffffffffffffffffffffffffffffffffffffffffffffffffffffffffe0003ffffffffffffffffffffffffffffffffffffffffffffffffffffffffffffffffff8001ffffffffe7ffffffffffffffffffffffffffffffffffffffffffffffffffffffffffffffff8001fffe0000fffffffffffffffffffffffffffffffffffffffffffffffffffffffffffffffffffffffe0007fff80003fffffffffffffffffffffffffffffffffffffffffffffffffffffffffffffffffffffffff001ffffffffff8001ffffffffffffffffffffffffffffffffffffffffffffffffffffffffffffffffffeffff8000000000000000000000007fffffffffffffffffffffffffffff80000000003ffffffffffffffffffffffffffffffffffffffffffffffffffffffffffffffffffffffffffffffffe0001ffffffffffffffffffffffffffffffffffffffffffffffffffffffffffffe0003ffffffffffffffffffffffffffffffffffffffffffffffffffffffffffffffffff8001ffffffffe7ffffffffffffffffffffffffffffffffffffffffffffffffffffffffffffffff8001fffc0001fffffffffffffffffffffffffffffffffffffffffffffffffffffffffffffffffffffffe0007fff00007fffffffffffffffffffffffffffffffffffffffffffffffffffffffffffffffffffffffff801ffffffffff8001ffffffffffffffffffffffffffffffffffffffffffffffffffffffffffffffffffeffff8000000000000000000000003fffffffffffffffffffffffffffff80000000003ffffffffffffffffffffffffffffffffffffffffffffffffffffffffffffffffffffffffffffffffc0003ffffffffffffffffffffffffffffffffffffffffffffffffffffffffffffe0003ffffffffffffffffffffffffffffffffffffffffffffffffffffffffffffffffff8001ffffffffe7ffffffffffffffffffffffffffffffffffffffffffffffffffffffffffffffff8001fff80003fffffffffffffffffffffffffffffffffffffffffffffffffffffffffffffffffffffffe0007ffe0000ffffffffffffffffffffffffffffffffffffffffffffffffffffffffffffffffffffffffff800ffffffffff8001ffffffffffffffffffffffffffffffffffffffffffffffffffffffffffffffffffefffffffffffffffffffffffffffffffffffffffffffffffffffffffffffffffffffffffffffffffffffffffffffffffffffffffffffffffffffffffffffffffffffffffffffffffffffff80003ffffffffffffffffffffffffffffffffffffffffffffffffffffffffffffe0003ffffffffffffffffffffffffffffffffffffffffffffffffffffffffffffffffff8001ffffffffc7ffffffffffffffffffffffffffffffffffffffffffffffffffffffffffffffff8001fff00007fffffffffffffffffffffffffffffffffffffffffffffffffffffffffffffffffffffffe0007ffc0001ffffffffffffffffffffffffffffffffffffffffffffffffffffffffffffffffffffffffffc00ffffffffff0003ffffffffffffffffffffffffffffffffffffffffffffffffffffffffffffffffffefffffffffffffffffffffffffffffffffffffffffffffffffffffffffffffffffffffffffffffffffffffffffffffffffffffffffffffffffffffffffffffffffffffffffffffffffffff00007ffffffffffffffffffffffffffffffffffffffffffffffffffffffffffffe0003ffffffffffffffffffffffffffffffffffffffffffffffffffffffffffffffffff8001ffffffffc7ffffffffffffffffffffffffffffffffffffffffffffffffffffffffffffffff8001ffe0000ffffffffffffffffffffffffffffffffffffffffffffffffffffffffffffffffffffffffe0007ff80003ffffffffffffffffffffffffffffffffffffffffffffffffffffffffffffffffffffffffffc00fffffffffe0003ffffffffffffffffffffffffffffffffffffffffffffffffffffffffffffffffffeffffffffffffffffffffffffffffffffffffffffffffffffffffffffffffffffffffffffffffffffffffffffffffffffffffffffffffffffffffffffffffffffffffffffffffffffffffc00007ffffffffffffffffffffffffffffffffffffffffffffffffffffffffffffe0003ffffffffffffffffffffffffffffffffffffffffffffffffffffffffffffffffff8001ffffffffc7ffffffffffffffffffffffffffffffffffffffffffffffffffffffffffffffff8001ffc0000ffffffffffffffffffffffffffffffffffffffffffffffffffffffffffffffffffffffffe0007ff00003ffffffffffffffffffffffffffffffffffffffffffffffffffffffffffffffffffffffffffc007ffffffffe0007ffffffffffffffffffffffffffffffffffffffffffffffffffffffffffffffffffeffffffffffffffffffffffffffffffffffffffffffffffffffffffffffffffffffffffffffffffffffffffffffffffffffffffffffffffffffffffffffffffffffffffffffffffffffffc00007ffffffffffffffffffffffffffffffffffffffffffffffffffffffffffffe0003ffffffffffffffffffffffffffffffffffffffffffffffffffffffffffffffffff8001ffffffff87ffffffffffffffffffffffffffffffffffffffffffffffffffffffffffffffff8001ff80001ffffffffffffffffffffffffffffffffffffffffffffffffffffffffffffffffffffffffe0007fe00007ffffffffffffffffffffffffffffffffffffffffffffffffffffffffffffffffffffffffffe007ffffffffe0007ffffffffffffffffffffffffffffffffffffffffffffffffffffffffffffffffffeffffe000000000000000000000000000000000000000000000000000000000000000fffffffffffffffffffffffffffffffffffffffffffffffffffffffffffffffffffffffffffffffe00000fffffffffffffffffffffffffffffffffffffffffffffffffffffffffffffe0003ffffffffffffffffffffffffffffffffffffffffffffffffffffffffffffffffff8001ffffffff87ffffffffffffffffffffffffffffffffffffffffffffffffffffffffffffffff8001ff00007ffffffffffffffffffffffffffffffffffffffffffffffffffffffffffffffffffffffffe0007fc0000ffffffffffffffffffffffffffffffffffffffffffffffffffffffffffffffffffffffffffff003ffffffffe0007ffffffffffffffffffffffffffffffffffffffffffffffffffffffffffffffffffeffffe000000000000000000000000000000000000000000000000000000000000000fffffffffffffffffffffffffffffffffffffffffffffffffffffffffffffffffffffffffffffffc00001fffffffffffffffffffffffffffffffffffffffffffffffffffffffffffffe0003ffffffffffffffffffffffffffffffffffffffffffffffffffffffffffffffffff8001ffffffff07ffffffffffffffffffffffffffffffffffffffffffffffffffffffffffffffff8001fe00007ffffffffffffffffffffffffffffffffffffffffffffffffffffffffffffffffffffffffe0007f80001ffffffffffffffffffffffffffffffffffffffffffffffffffffffffffffffffffffffffffff003ffffffffc000fffffffffffffffffffffffffffffffffffffffffffffffffffffffffffffffffffefffff000000000000000000000000000000000000000000000000000000000000001fffffffffffffffffffffffffffffffffffffffffffffffffffffffffffffffffffffffffffffff000003fffffffffffffffffffffffffffffffffffffffffffffffffffffffffffffe0003ffffffffffffffffffffffffffffffffffffffffffffffffffffffffffffffffff8001ffffffff07ffffffffffffffffffffffffffffffffffffffffffffffffffffffffffffffff8001fc0001fffffffffffffffffffffffffffffffffffffffffffffffffffffffffffffffffffffffffe0007f00003ffffffffffffffffffffffffffffffffffffffffffffffffffffffffffffffffffffffffffff000000000000000fffffffffffffffffffffffffffffffffffffffffffffffffffffffffffffffffffefffff800000000000000000000000000000000000000000000000000000000000001ffffffffffffffffffffffffffffffffffffffffffffffffffffffffffffffffffffffffffffffc000003fffffffffffffffffffffffffffffffffffffffffffffffffffffffffffffe0003ffffffffffffffffffffffffffffffffffffffffffffffffffffffffffffffffff8001fffffffe07ffffffffffffffffffffffffffffffffffffffffffffffffffffffffffffffff8001f80001fffffffffffffffffffffffffffffffffffffffffffffffffffffffffffffffffffffffffe0007e00007ffffffffffffffffffffffffffffffffffffffffffffffffffffffffffffffffffffffffffff000000000000001fffffffffffffffffffffffffffffffffffffffffffffffffffffffffffffffffffefffff80000000000000000000000078000000000ffffffffffffffffe00000000003ffffffffffffffffffffffffffffffffffffffffffffffffffffffffffffffffffffffffffffff0000007fffffffffffffffffffffffffffffffffffffffffffffffffffffffffffffe0003ffffffffffffffffffffffffffffffffffffffffffffffffffffffffffffffffff8001fffffffe07ffffffffffffffffffffffffffffffffffffffffffffffffffffffffffffffff8001e00007fffffffffffffffffffffffffffffffffffffffffffffffffffffffffffffffffffffffffe0007c0000fffffffffffffffffffffffffffffffffffffffffffffffffffffffffffffffffffffffffffff800000000000001fffffffffffffffffffffffffffffffffffffffffffffffffffffffffffffffffffefffff8000000000000000000000007f000000001ffffffffffffffffc00000000003fffffffffffffffffffffffffffffffffffffffffffffffffffffffffffffffffffffffffffffe000000ffffffffffffffffffffffffffffffffffffffffffffffffffffffffffffffe0003ffffffffffffffffffffffffffffffffffffffffffffffffffffffffffffffffff8001fffffffe07ffffffffffffffffffffffffffffffffffffffffffffffffffffffffffffffff8001e00007fffffffffffffffffffffffffffffffffffffffffffffffffffffffffffffffffffffffffe000780001fffffffffffffffffffffffffffffffffffffffffffffffffffffffffffffffffffffffffffff800000000000001fffffffffffffffffffffffffffffffffffffffffffffffffffffffffffffffffffefffffe000000000000000000000007ff00000003ffffffffffffffff800000000007fffffffffffffffffffffffffffffffffffffffffffffffffffffffffffffffffffffffffffff0000001ffffffffffffffffffffffffffffffffffffffffffffffffffffffffffffffe0003ffffffffffffffffffffffffffffffffffffffffffffffffffffffffffffffffff8001fffffffc07ffffffffffffffffffffffffffffffffffffffffffffffffffffffffffffffff8001c0000ffffffffffffffffffffffffffffffffffffffffffffffffffffffffffffffffffffffffffe000700003fffffffffffffffffffffffffffffffffffffffffffffffffffffffffffffffffffffffffffffc00000000000003fffffffffffffffffffffffffffffffffffffffffffffffffffffffffffffffffffefffffe000000000000000000000007ffc0000007ffffffffffffffff800000000007ffffffffffffffffffffffffffffffffffffffffffffffffffffffffffffffffffffffffffffe0000003ffffffffffffffffffffffffffffffffffffffffffffffffffffffffffffffe0003ffffffffffffffffffffffffffffffffffffffffffffffffffffffffffffffffff8001fffffff807ffffffffffffffffffffffffffffffffffffffffffffffffffffffffffffffff800000001ffffffffffffffffffffffffffffffffffffffffffffffffffffffffffffffffffffffffffe000000003fffffffffffffffffffffffffffffffffffffffffffffffffffffffffffffffffffffffffffffc00000000000003fffffffffffffffffffffffffffffffffffffffffffffffffffffffffffffffffffefffffe000000000000000000000007fff800000fffffffffffffffff00000000000fffffffffffffffffffffffffffffffffffffffffffffffffffffffffffffffffffffffffffffc0000007ffffffffffffffffffffffffffffffffffffffffffffffffffffffffffffffe0003ffffffffffffffffffffffffffffffffffffffffffffffffffffffffffffffffff8001fffffff807ffffffffffffffffffffffffffffffffffffffffffffffffffffffffffffffff800000001ffffffffffffffffffffffffffffffffffffffffffffffffffffffffffffffffffffffffffe000000007fffffffffffffffffffffffffffffffffffffffffffffffffffffffffffffffffffffffffffffc00000000000003fffffffffffffffffffffffffffffffffffffffffffffffffffffffffffffffffffeffffff000000000000000000000003ffff80001ffffffffffffffffe00000000000ffffffffffffffffffffffffffffffffffffffffffffffffffffffffffffffffffffffffffffc0000001fffffffffffffffffffffffffffffffffffffffffffffffffffffffffffffffe0003ffffffffffffffffffffffffffffffffffffffffffffffffffffffffffffffffff8001ffffff0007ffffffffffffffffffffffffffffffffffffffffffffffffffffffffffffffff8000000000fffffffffffffffffffffffffffffffffffffffffffffffffffffffffffffffffffffffffe0000000003ffffffffffffffffffffffffffffffffffffffffffffffffffffffffffffffffffffffffffffe00000000000007fffffffffffffffffffffffffffffffffffffffffffffffffffffffffffffffffffeffffff000000000000000000000003fffff0003ffffffffffffffffe00000000000ffffffffffffffffffffffffffffffffffffffffffffffffffffffffffffffffffffffffffff80000003fffffffffffffffffffffffffffffffffffffffffffffffffffffffffffffffe0003ffffffffffffffffffffffffffffffffffffffffffffffffffffffffffffffffff80000000000007ffffffffffffffffffffffffffffffffffffffffffffffffffffffffffffffff80000000003ffffffffffffffffffffffffffffffffffffffffffffffffffffffffffffffffffffffffe0000000000ffffffffffffffffffffffffffffffffffffffffffffffffffffffffffffffffffffffffffffe00000000000007fffffffffffffffffffffffffffffffffffffffffffffffffffffffffffffffffffeffffff800000000000000000000001ffffff007ffffffffffffffff800000000001fffffffffffffffffffffffffffffffffffffffffffffffffffffffffffffffffffffffffffe0000000ffffffffffffffffffffffffffffffffffffffffffffffffffffffffffffffffe0003ffffffffffffffffffffffffffffffffffffffffffffffffffffffffffffffffff80000000000007ffffffffffffffffffffffffffffffffffffffffffffffffffffffffffffffff800000000003fffffffffffffffffffffffffffffffffffffffffffffffffffffffffffffffffffffffe00000000000ffffffffffffffffffffffffffffffffffffffffffffffffffffffffffffffffffffffffffff003ffffffc0007fffffffffffffffffffffffffffffffffffffffffffffffffffffffffffffffffffeffffff800000000000000000000001ffffffc0fffffffffffffffff800000000003fffffffffffffffffffffffffffffffffffffffffffffffffffffffffffffffffffffffffffc0000001ffffffffffffffffffffffffffffffffffffffffffffffffffffffffffffffffe0003ffffffffffffffffffffffffffffffffffffffffffffffffffffffffffffffffff80000000000007ffffffffffffffffffffffffffffffffffffffffffffffffffffffffffffffff800000000001fffffffffffffffffffffffffffffffffffffffffffffffffffffffffffffffffffffffe000000000007fffffffffffffffffffffffffffffffffffffffffffffffffffffffffffffffffffffffffff003ffffff8000ffffffffffffffffffffffffffffffffffffffffffffffffffffffffffffffffffffeffffffc00000000000000000000001fffffffffffffffffffffffff000000000003ffffffffffffffffffffffffffffffffffffffffffffffffffffffffffffffffffffffffffe00000007ffffffffffffffffffffffffffffffffffffffffffffffffffffffffffffffffe0003ffffffffffffffffffffffffffffffffffffffffffffffffffffffffffffffffff80000000000007ffffffffffffffffffffffffffffffffffffffffffffffffffffffffffffffff8000000000003ffffffffffffffffffffffffffffffffffffffffffffffffffffffffffffffffffffffe000000000000fffffffffffffffffffffffffffffffffffffffffffffffffffffffffffffffffffffffffff003ffffff8001ffffffffffffffffffffffffffffffffffffffffffffffffffffffffffffffffffffeffffffc00000000000000000000001ffffffffffffffffffffffffe000000000003ffffffffffffffffffffffffffffffffffffffffffffffffffffffffffffffffffffffffffc0000000fffffffffffffffffffffffffffffffffffffffffffffffffffffffffffffffffe0003ffffffffffffffffffffffffffffffffffffffffffffffffffffffffffffffffff80000000000007ffffffffffffffffffffffffffffffffffffffffffffffffffffffffffffffff8000000000003ffffffffffffffffffffffffffffffffffffffffffffffffffffffffffffffffffffffe000000000000fffffffffffffffffffffffffffffffffffffffffffffffffffffffffffffffffffffffffff801ffffff0001ffffffffffffffffffffffffffffffffffffffffffffffffffffffffffffffffffffefffffffffffffffffffffffffffffffffffffffffffffffffffffffffffffffffffffffffffffffffffffffffffffffffffffffffffffffffffffffffffffffffffffffffffff00000003fffffffffffffffffffffffffffffffffffffffffffffffffffffffffffffffffe0003ffffffffffffffffffffffffffffffffffffffffffffffffffffffffffffffffff80000000000007ffffffffffffffffffffffffffffffffffffffffffffffffffffffffffffffff8001ffe000000ffffffffffffffffffffffffffffffffffffffffffffffffffffffffffffffffffffffe0007ff0000003ffffffffffffffffffffffffffffffffffffffffffffffffffffffffffffffffffffffffff801ffffff0001ffffffffffffffffffffffffffffffffffffffffffffffffffffffffffffffffffffeffffffffffffffffffffffffffffffffffffffffffffffffffffffffffffffffffffffffffffffffffffffffffffffffffffffffffffffffffffffffffffffffffffffffffffe0000000ffffffffffffffffffffffffffffffffffffffffffffffffffffffffffffffffffe0003ffffffffffffffffffffffffffffffffffffffffffffffffffffffffffffffffff80000000000007ffffffffffffffffffffffffffffffffffffffffffffffffffffffffffffffff8001fffc000003fffffffffffffffffffffffffffffffffffffffffffffffffffffffffffffffffffffe0007fff000000ffffffffffffffffffffffffffffffffffffffffffffffffffffffffffffffffffffffffffc00ffffff0001ffffffffffffffffffffffffffffffffffffffffffffffffffffffffffffffffffffeffffffffffffffffffffffffffffffffffffffffffffffffffffffffffffffffffffffffffffffffffffffffffffffffffffffffffffffffffffffffffffffffffffffffffff80000003ffffffffffffffffffffffffffffffffffffffffffffffffffffffffffffffffffe0003ffffffffffffffffffffffffffffffffffffffffffffffffffffffffffffffffff80000000000007ffffffffffffffffffffffffffffffffffffffffffffffffffffffffffffffff8001ffffc00001fffffffffffffffffffffffffffffffffffffffffffffffffffffffffffffffffffffe0007ffff000007fffffffffffffffffffffffffffffffffffffffffffffffffffffffffffffffffffffffffc00fffffe0003ffffffffffffffffffffffffffffffffffffffffffffffffffffffffffffffffffffeffffffffffffffffffffffffffffffffffffffffffffffffffffffffffffffffffffffffffffffffffffffffffffffffffffffffffffffffffffffffffffffffffffffffffff0000000fffffffffffffffffffffffffffffffffffffffffffffffffffffffffffffffffffe0003ffffffffffffffffffffffffffffffffffffffffffffffffffffffffffffffffff80000000000007ffffffffffffffffffffffffffffffffffffffffffffffffffffffffffffffff8001fffff00000fffffffffffffffffffffffffffffffffffffffffffffffffffffffffffffffffffffe0007ffffc00003fffffffffffffffffffffffffffffffffffffffffffffffffffffffffffffffffffffffffc00fffffe0003ffffffffffffffffffffffffffffffffffffffffffffffffffffffffffffffffffffefffffff80000000000000000000000000000000000000000000000000000000003fffffffffffffffffffffffffffffffffffffffffffffffffffffffffffffffffffffffffc0000003fffffffffffffffffffffffffffffffffffffffffffffffffffffffffffffffffffe0003ffffffffffffffffffffffffffffffffffffffffffffffffffffffffffffffffff8001fffffff007ffffffffffffffffffffffffffffffffffffffffffffffffffffffffffffffff8001fffffc00007ffffffffffffffffffffffffffffffffffffffffffffffffffffffffffffffffffffe0007fffff00001fffffffffffffffffffffffffffffffffffffffffffffffffffffffffffffffffffffffffe007ffffc0007ffffffffffffffffffffffffffffffffffffffffffffffffffffffffffffffffffffefffffffc0000000000000000000000000000000000000000000000000000000003fffffffffffffffffffffffffffffffffffffffffffffffffffffffffffffffffffffffffc000000ffffffffffffffffffffffffffffffffffffffffffffffffffffffffffffffffffffe0003ffffffffffffffffffffffffffffffffffffffffffffffffffffffffffffffffff8001fffffff807ffffffffffffffffffffffffffffffffffffffffffffffffffffffffffffffff8001fffffe00003ffffffffffffffffffffffffffffffffffffffffffffffffffffffffffffffffffffe0007fffffc0000fffffffffffffffffffffffffffffffffffffffffffffffffffffffffffffffffffffffffe007ffffc0007ffffffffffffffffffffffffffffffffffffffffffffffffffffffffffffffffffffefffffffe0000000000000000000000000000000000000000000000000000000007fffffffffffffffffffffffffffffffffffffffffffffffffffffffffffffffffffffffff0000003ffffffffffffffffffffffffffffffffffffffffffffffffffffffffffffffffffffe0003ffffffffffffffffffffffffffffffffffffffffffffffffffffffffffffffffff8001fffffffe07ffffffffffffffffffffffffffffffffffffffffffffffffffffffffffffffff8001ffffff80003ffffffffffffffffffffffffffffffffffffffffffffffffffffffffffffffffffffe0007ffffff0000ffffffffffffffffffffffffffffffffffffffffffffffffffffffffffffffffffffffffff003ffffc0007ffffffffffffffffffffffffffffffffffffffffffffffffffffffffffffffffffffefffffffe0000000000000000000000000000000000000000000000000000000007ffffffffffffffffffffffffffffffffffffffffffffffffffffffffffffffffffffffffe000000fffffffffffffffffffffffffffffffffffffffffffffffffffffffffffffffffffffe0003ffffffffffffffffffffffffffffffffffffffffffffffffffffffffffffffffff8001fffffffe07ffffffffffffffffffffffffffffffffffffffffffffffffffffffffffffffff8001ffffffc0001ffffffffffffffffffffffffffffffffffffffffffffffffffffffffffffffffffffe0007ffffff00007fffffffffffffffffffffffffffffffffffffffffffffffffffffffffffffffffffffffff003ffffc0007ffffffffffffffffffffffffffffffffffffffffffffffffffffffffffffffffffffeffffffff0000000000000000000000700001ffffffffffffffe00000000000000fffffffffffffffffffffffffffffffffffffffffffffffffffffffffffffffffffffffffe000003fffffffffffffffffffffffffffffffffffffffffffffffffffffffffffffffffffffe0003ffffffffffffffffffffffffffffffffffffffffffffffffffffffffffffffffff8001ffffffff07ffffffffffffffffffffffffffffffffffffffffffffffffffffffffffffffff8001fffffff0000ffffffffffffffffffffffffffffffffffffffffffffffffffffffffffffffffffffe0007ffffffc0003fffffffffffffffffffffffffffffffffffffffffffffffffffffffffffffffffffffffff003ffff8000fffffffffffffffffffffffffffffffffffffffffffffffffffffffffffffffffffffeffffffff8000000000000000000000780003ffffffffffffffc00000000000000fffffffffffffffffffffffffffffffffffffffffffffffffffffffffffffffffffffffffc00000ffffffffffffffffffffffffffffffffffffffffffffffffffffffffffffffffffffffe0003ffffffffffffffffffffffffffffffffffffffffffffffffffffffffffffffffff8001ffffffff07ffffffffffffffffffffffffffffffffffffffffffffffffffffffffffffffff8001fffffff0000ffffffffffffffffffffffffffffffffffffffffffffffffffffffffffffffffffffe0007ffffffc0003fffffffffffffffffffffffffffffffffffffffffffffffffffffffffffffffffffffffff801ffff0001fffffffffffffffffffffffffffffffffffffffffffffffffffffffffffffffffffffeffffffff80000000000000000000007e0007fffffffffffffe000000000000003fffffffffffffffffffffffffffffffffffffffffffffffffffffffffffffffffffffffff800003ffffffffffffffffffffffffffffffffffffffffffffffffffffffffffffffffffffffe0003ffffffffffffffffffffffffffffffffffffffffffffffffffffffffffffffffff8001ffffffff87ffffffffffffffffffffffffffffffffffffffffffffffffffffffffffffffff8001fffffffc000ffffffffffffffffffffffffffffffffffffffffffffffffffffffffffffffffffffe0007fffffff0003fffffffffffffffffffffffffffffffffffffffffffffffffffffffffffffffffffffffff800ffff0001ffffffffffffffffffffffffffffffffffffffffffffffffffffe03ffffffffffffffeffffffffc0000000000000000000007f000ffffffffffffffc000000000000003fffffffffffffffffffffffffffffffffffffffffffffffffffffffffffffffffffffffff80000fffffffffffffffffffffffffffffffffffffffffffffffffffffffffffffffffffffffe0003ffffffffffffffffffffffffffffffffffffffffffffffffffffffffffffffffff8001ffffffffc7ffffffffffffffffffffffffffffffffffffffffffffffffffffffffffffffff8001fffffffc0007fffffffffffffffffffffffffffffffffffffffffffffffffffffffffffffffffffe0007fffffff0001fffffffffffffffffffffffffffffffffffffffffffffffffffffffffffffffffffffffffc00ffff0001fffffffffffffffffffffffffffffffffffffffffffffffffffe0007fffffffffffffeffffffffe0000000000000000000003fc00ffffffffffffff0000000000000007fffffffffffffffffffffffffffffffffffffffffffffffffffffffffffffffffffffffff00001fffffffffffffffffffffffffffffffffffffffffffffffffffffffffffffffffffffffe0003ffffffffffffffffffffffffffffffffffffffffffffffffffffffffffffffffff8001ffffffffc7ffffffffffffffffffffffffffffffffffffffffffffffffffffffffffffffff8001fffffffe0003fffffffffffffffffffffffffffffffffffffffffffffffffffffffffffffffffffe0007fffffff8000fffffffffffffffffffffffffffffffffffffffffffffffffffffffffffffffffffffffffc00fffe0001ffffffffffffffffffffffffffffffffffffffffffffffffffe000007ffffffffffffeffffffffe0000000000000000000003fe01fffffffffffffc000000000000000ffffffffffffffffffffffffffffffffffffffffffffffffffffffffffffffffffffffffff00003fffffffffffffffffffffffffffffffffffffffffffffffffffffffffffffffffffffffe0003ffffffffffffffffffffffffffffffffffffffffffffffffffffffffffffffffff8001ffffffffc7ffffffffffffffffffffffffffffffffffffffffffffffffffffffffffffffff8001fffffffe0003fffffffffffffffffffffffffffffffffffffffffffffffffffffffffffffffffffe0007fffffff8000fffffffffffffffffffffffffffffffffffffffffffffffffffffffffffffffffffffffffc00fffe0003ffffffffffffffffffffffffffffffffffffffffffffffffffc000001ffffffffffffefffffffff0000000000000000000001ff83ffffffffffffe0000000000000000fffffffffffffffffffffffffffffffffffffffffffffffffffffffffffffffffffffffffe0000ffffffffffffffffffffffffffffffffffffffffffffffffffffffffffffffffffffffffe0003ffffffffffffffffffffffffffffffffffffffffffffffffffffffffffffffffff8001ffffffffe7ffffffffffffffffffffffffffffffffffffffffffffffffffffffffffffffff8001ffffffff0003fffffffffffffffffffffffffffffffffffffffffffffffffffffffffffffffffffe0007fffffffc000fffffffffffffffffffffffffffffffffffffffffffffffffffffffffffffffffffffffffe007ffc0007ffffffffffffffffffffffffffffffffffffffffffffffffff01fff807fffffffffffefffffffff8000000000000000000001ffe7ffffffffffffc0000000000000001fffffffffffffffffffffffffffffffffffffffffffffffffffffffffffffffffffffffffe0000ffffffffffffffffffffffffffffffffffffffffffffffffffffffffffffffffffffffffe0003ffffffffffffffffffffffffffffffffffffffffffffffffffffffffffffffffff8001fffffffff7ffffffffffffffffffffffffffffffffffffffffffffffffffffffffffffffff8001ffffffff0003fffffffffffffffffffffffffffffffffffffffffffffffffffffffffffffffffffe0007fffffffc000fffffffffffffffffffffffffffffffffffffffffffffffffffffffffffffffffffffffffe007ffc0007fffffffffffffffffffffffffffffffffffffffffffffffffc07fffe01fffffffffffefffffffffc000000000000000000001fffffffffffffffe00000000000000003fffffffffffffffffffffffffffffffffffffffffffffffffffffffffffffffffffffffffe0003ffffffffffffffffffffffffffffffffffffffffffffffffffffffffffffffffffffffffe0003ffffffffffffffffffffffffffffffffffffffffffffffffffffffffffffffffff8001fffffffff7ffffffffffffffffffffffffffffffffffffffffffffffffffffffffffffffff8001ffffffff0003fffffffffffffffffffffffffffffffffffffffffffffffffffffffffffffffffffe0007fffffffc000ffffffffffffffffffffffffffffffffffffffffffffffffffffffffffffffffffffffffff003ffc0007fffffffffffffffffffffffffffffffffffffffffffffffff81fffffc0fffffffffffefffffffffc000000000000000000001fffffffffffffffe00000000000000003fffffffffffffffffffffffffffffffffffffffffffffffffffffffffffffffffffffffffe0003ffffffffffffffffffffffffffffffffffffffffffffffffffffffffffffffffffffffffe0003ffffffffffffffffffffffffffffffffffffffffffffffffffffffffffffffffff8001fffffffff7ffffffffffffffffffffffffffffffffffffffffffffffffffffffffffffffff8001ffffffff8003fffffffffffffffffffffffffffffffffffffffffffffffffffffffffffffffffffe0007fffffffe000ffffffffffffffffffffffffffffffffffffffffffffffffffffffffffffffffffffffffff003ffc0007fffffffffffffffffffffffffffffffffffffffffffffffff03fffffe07ffffffffffefffffffffffffffffffffffffffffffffffffffffffffffffffffffffffffffffffffffffffffffffffffffffffffffffffffffffffffffffffffffffffffffffffffffffe0007ffffffffffffffffffffffffffffffffffffffffffffffffffffffffffffffffffffffffe0003ffffffffffffffffffffffffffffffffffffffffffffffffffffffffffffffffff8001ffffffffffffffffffffffffffffffffffffffffffffffffffffffffffffffffffffffffff8001ffffffff8000fffffffffffffffffffffffffffffffffffffffffffffffffffffffffffffffffffe0007fffffffe0007fffffffffffffffffffffffffffffffffffffffffffffffffffffffffffffffffffffffff003ff8000fffffffffffffffffffffffffffffffffffffffffffffffffe0fffffff83ffffffffffefffffffffffffffffffffffffffffffffffffffffffffffffffffffffffffffffffffffffffffffffffffffffffffffffffffffffffffffffffffffffffffffffffffffffc000fffffffffffffffffffffffffffffffffffffffffffffffffffffffffffffffffffffffffe0003ffffffffffffffffffffffffffffffffffffffffffffffffffffffffffffffffff8001ffffffffffffffffffffffffffffffffffffffffffffffffffffffffffffffffffffffffff8001ffffffff8000fffffffffffffffffffffffffffffffffffffffffffffffffffffffffffffffffffe0007fffffffe0007fffffffffffffffffffffffffffffffffffffffffffffffffffffffffffffffffffffffff800ff0000fffffffffffffffffffffffffffffffffffffffffffffffffc1fffffffc1ffffffffffefffffffffffffffffffffffffffffffffffffffffffffffffffffffffffffffffffffffffffffffffffffffffffffffffffffffffffffffffffffffffffffffffffffffffc000fffffffffffffffffffffffffffffffffffffffffffffffffffffffffffffffffffffffffe0003ffffffffffffffffffffffffffffffffffffffffffffffffffffffffffffffffff8001ffffffffffffffffffffffffffffffffffffffffffffffffffffffffffffffffffffffffff8001ffffffff8000fffffffffffffffffffffffffffffffffffffffffffffffffffffffffffffffffffe0007fffffffe0007fffffffffffffffffffffffffffffffffffffffffffffffffffffffffffffffffffffffff800ff0001fffffffffffffffffffffffffffffffffffffffffffffffffc3fffffffe1ffffffffffefffffffffffffffffffffffffffffffffffffffffffffffffffffffffffffffffffffffffffffffffffffffffffffffffffffffffffffffffffffffffffffffffffffffffc000fffffffffff7fffffffffffffffffffffffffffffffffffffffffffffffffffffffffffffe0003ffffffffffffffffffffffffffffffffffffffffffffffffffffffffffffffffff8001ffffffffffffffffffffffffffffffffffffffffffffffffffffffffffffffffffffffffff8001ffffffff8000fffffffffffffffffffffffffffffffffffffffffffffffffffffffffffffffffffe0007fffffffe0007fffffffffffffffffffffffffffffffffffffffffffffffffffffffffffffffffffffffffc00ff0001fffffffffffffffffffffffffffffffffffffffffffffffff87e7fbfccf0ffffffffffefffffffffffffffffffffffffffffffffffffffffffffffffffffffffffffffffffffffffffffffffffffffffffffffffffffffffffffffffffffffffffffffffffffffffc001ffffffffffe7fffffffffffffffffffffffffffffffffffffffffffffffffffffffffffffe0003ffffffffffffffffffffffffffffffffffffffffffffffffffffffffffffffffff8001ffffffffffffffffffffffffffffffffffffffffffffffffffffffffffffffffffffffffff8001ffffffff8000fffffffffffffffffffffffffffffffffffffffffffffffffffffffffffffffffffe0007fffffffe0007fffffffffffffffffffffffffffffffffffffffffffffffffffffffffffffffffffffffffc007e0001fffffffffffffffffffffffffffffffffffffffffffffffff0fe001f80787fffffffffefffffffffffffffffffffffffffffffffffffffffffffffffffffffffffffffffffffffffffffffffffffffffffffffffffffffffffffffffffffffffffffffffffffffffc001ffffffffffe7fffffffffffffffffffffffffffffffffffffffffffffffffffffffffffffe0003ffffffffffffffffffffffffffffffffffffffffffffffffffffffffffffffffff8001ffffffffffffffffffffffffffffffffffffffffffffffffffffffffffffffffffffffffff8001ffffffff8000fffffffffffffffffffffffffffffffffffffffffffffffffffffffffffffffffffe0007fffffffe0007fffffffffffffffffffffffffffffffffffffffffffffffffffffffffffffffffffffffffc007e0001fffffffffffffffffffffffffffffffffffffffffffffffff0fe001f80787fffffffffefffffffffff000000000000000000000000000000000000000000000000001fffffffffffffffffffffffffffffffffffffffffffffffffffffffffffffffffffffffffffc001ffffffffffe7fffffffffffffffffffffffffffffffffffffffffffffffffffffffffffffe0003ffffffffffffffffffffffffffffffffffffffffffffffffffffffffffffffffff8001ffffffffffffffffffffffffffffffffffffffffffffffffffffffffffffffffffffffffff8001ffffffff8000fffffffffffffffffffffffffffffffffffffffffffffffffffffffffffffffffffe0007fffffffe0007fffffffffffffffffffffffffffffffffffffffffffffffffffffffffffffffffffffffffc003e0003fffffffffffffffffffffffffffffffffffffffffffffffff0ffc1ff07f87fffffffffefffffffffff800000000000000000000000000000000000000000000000001fffffffffffffffffffffffffffffffffffffffffffffffffffffffffffffffffffffffffffc003ffffffffffe7fffffffffffffffffffffffffffffffffffffffffffffffffffffffffffffe0003ffffffffffffffffffffffffffffffffffffffffffffffffffffffffffffffffff8001fffffffffffdffffffffffffffffffffffffffffffffffffffffffffffffffffffffffffff8001ffffffff8000fffffffffffffffffffffffffffffffffffffffffffffffffffffffffffffffffffe0007fffffffe0007fffffffffffffffffffffffffffffffffffffffffffffffffffffffffffffffffffffffffe003c0003fffffffffffffffffffffffffffffffffffffffffffffffff1ffc1fe07fc7fffffffffefffffffffffc00000000000000000000000000000000000000000000000003fffffffffffffffffffffffffffffffffffffffffffffffffffffffffffffffffffffffffffc003ffffffffffc7fffffffffffffffffffffffffffffffffffffffffffffffffffffffffffffe0003ffffffffffffffffffffffffffffffffffffffffffffffffffffffffffffffffff8001fffffffffffdffffffffffffffffffffffffffffffffffffffffffffffffffffffffffffff8001ffffffff8000fffffffffffffffffffffffffffffffffffffffffffffffffffffffffffffffffffe0007fffffffe0007fffffffffffffffffffffffffffffffffffffffffffffffffffffffffffffffffffffffffe003c0007ffffffffffffffffffffffffffffffffffffffffffffffffe3ffc1fe0ffe3fffffffffefffffffffffe00000000000000000000000000000000000000000000000007fffffffffffffffffffffffffffffffffffffffffffffffffffffffffffffffffffffffffffc003ffffffffffc7fffffffffffffffffffffffffffffffffffffffffffffffffffffffffffffe0003ffffffffffffffffffffffffffffffffffffffffffffffffffffffffffffffffff8001fffffffffffdffffffffffffffffffffffffffffffffffffffffffffffffffffffffffffff8001ffffffff8003fffffffffffffffffffffffffffffffffffffffffffffffffffffffffffffffffffe0007fffffffe000fffffffffffffffffffffffffffffffffffffffffffffffffffffffffffffffffffffffffff003c0007ffffffffffffffffffffffffffffffffffffffffffffffffe3ffc1fc1ffe1fffffffffeffffffffffff0000000000000000000000000000000000000000000000000ffffffffffffffffffffffffffffffffffffffffffffffffffffffffffffffffffffffffffffc003ffffffffff87fffffffffffffffffffffffffffffffffffffffffffffffffffffffffffffe0003ffffffffffffffffffffffffffffffffffffffffffffffffffffffffffffffffff8001fffffffffffdffffffffffffffffffffffffffffffffffffffffffffffffffffffffffffff8001ffffffff0003fffffffffffffffffffffffffffffffffffffffffffffffffffffffffffffffffffe0007fffffffc000fffffffffffffffffffffffffffffffffffffffffffffffffffffffffffffffffffffffffff00180007ffffffffffffffffffffffffffffffffffffffffffffffffc3ffc1f81ffe1fffffffffeffffffffffff8000000000000000000000000000000000000000000000001ffffffffffffffffffffffffffffffffffffffffffffffffffffffffffffffffffffffffffffc003ffffffffff87fffffffffffffffffffffffffffffffffffffffffffffffffffffffffffffe0003ffffffffffffffffffffffffffffffffffffffffffffffffffffffffffffffffff8001fffffffffff9ffffffffffffffffffffffffffffffffffffffffffffffffffffffffffffff8001ffffffff0003fffffffffffffffffffffffffffffffffffffffffffffffffffffffffffffffffffe0007fffffffc000fffffffffffffffffffffffffffffffffffffffffffffffffffffffffffffffffffffffffff00180007ffffffffffffffffffffffffffffffffffffffffffffffffc3ffc1f03ffe1fffffffffeffffffffffffc000000000000000000000000000000000000000000000003ffffffffffffffffffffffffffffffffffffffffffffffffffffffffffffffffffffffffffffc001ffffffffff07fffffffffffffffffffffffffffffffffffffffffffffffffffffffffffffe0003ffffffffffffffffffffffffffffffffffffffffffffffffffffffffffffffffff8001fffffffffff9ffffffffffffffffffffffffffffffffffffffffffffffffffffffffffffff8001ffffffff0003fffffffffffffffffffffffffffffffffffffffffffffffffffffffffffffffffffe0007fffffffc000fffffffffffffffffffffffffffffffffffffffffffffffffffffffffffffffffffffffffff8000000fffffffffffffffffffffffffffffffffffffffffffffffffc7ffc1e07fff1fffffffffeffffffffffffe000000000000000000000000000000000000000000000007ffffffffffffffffffffffffffffffffffffffffffffffffffffffffffffffffffffffffffffc001ffffffffff07fffffffffffffffffffffffffffffffffffffffffffffffffffffffffffffe0003ffffffffffffffffffffffffffffffffffffffffffffffffffffffffffffffffff8001fffffffffff1ffffffffffffffffffffffffffffffffffffffffffffffffffffffffffffff8001ffffffff0003fffffffffffffffffffffffffffffffffffffffffffffffffffffffffffffffffffe0007fffffffc000fffffffffffffffffffffffffffffffffffffffffffffffffffffffffffffffffffffffffff8000000fffffffffffffffffffffffffffffffffffffffffffffffffc7ffc1e07fff1fffffffffefffffffffffff00000000000000000000000000000000000000000000000fffffffffffffffffffffffffffffffffffffffffffffffffffffffffffffffffffffffffffffe000ffffffffff07fffffffffffffffffffffffffffffffffffffffffffffffffffffffffffffe0003ffffffffffffffffffffffffffffffffffffffffffffffffffffffffffffffffff8001fffffffffff1ffffffffffffffffffffffffffffffffffffffffffffffffffffffffffffff8001fffffffe0003fffffffffffffffffffffffffffffffffffffffffffffffffffffffffffffffffffe0007fffffff8000fffffffffffffffffffffffffffffffffffffffffffffffffffffffffffffffffffffffffffc000001fffffffffffffffffffffffffffffffffffffffffffffffffc7ffc181ffff1fffffffffefffffffffffff80000000000000000000000000000000000000000000001fffffffffffffffffffffffffffffffffffffffffffffffffffffffffffffffffffffffffffffe000fffffffffe07fffffffffffffffffffffffffffffffffffffffffffffffffffffffffffffe0003ffffffffffffffffffffffffffffffffffffffffffffffffffffffffffffffffff8001fffffffffff1ffffffffffffffffffffffffffffffffffffffffffffffffffffffffffffff8001fffffffe0007fffffffffffffffffffffffffffffffffffffffffffffffffffffffffffffffffffe0007fffffff8001fffffffffffffffffffffffffffffffffffffffffffffffffffffffffffffffffffffffffffc000001fffffffffffffffffffffffffffffffffffffffffffffffffc7ffc181ffff1fffffffffefffffffffffffc0000000000000000000000000000000000000000000007fffffffffffffffffffffffffffffffffffffffffffffffffffffffffffffffffffffffffffffe000fffffffffc07fffffffffffffffffffffffffffffffffffffffffffffffffffffffffffffe0003ffffffffffffffffffffffffffffffffffffffffffffffffffffffffffffffffff8001fffffffffff1ffffffffffffffffffffffffffffffffffffffffffffffffffffffffffffff8001fffffffc0007fffffffffffffffffffffffffffffffffffffffffffffffffffffffffffffffffffe0007fffffff0001fffffffffffffffffffffffffffffffffffffffffffffffffffffffffffffffffffffffffffc000003fffffffffffffffffffffffffffffffffffffffffffffffffc7ffc103ffff1fffffffffefffffffffffffe0000000000000000000000000000000000000000000007fffffffffffffffffffffffffffffffffffffffffffffffffffffffffffffffffffffffffffffe000fffffffffc07fffffffffffffffffffffffffffffffffffffffffffffffffffffffffffffe0003ffffffffffffffffffffffffffffffffffffffffffffffffffffffffffffffffff8001ffffffffffe1ffffffffffffffffffffffffffffffffffffffffffffffffffffffffffffff8001fffffffc000ffffffffffffffffffffffffffffffffffffffffffffffffffffffffffffffffffffe0007fffffff0003fffffffffffffffffffffffffffffffffffffffffffffffffffffffffffffffffffffffffffc000003fffffffffffffffffffffffffffffffffffffffffffffffffc7ffc007ffff0fffffffffeffffffffffffff000000000000000000000000000000000000000000001fffffffffffffffffffffffffffffffffffffffffffffffffffffffffffffffffffffffffffffff0007ffffffffc07fffffffffffffffffffffffffffffffffffffffffffffffffffffffffffffe0003ffffffffffffffffffffffffffffffffffffffffffffffffffffffffffffffffff8001ffffffffffe1ffffffffffffffffffffffffffffffffffffffffffffffffffffffffffffff8001fffffff8000ffffffffffffffffffffffffffffffffffffffffffffffffffffffffffffffffffffe0007ffffffe0003fffffffffffffffffffffffffffffffffffffffffffffffffffffffffffffffffffffffffffe000003fffffffffffffffffffffffffffffffffffffffffffffffffc7ffc0007fff1fffffffffeffffffffffffffc00000000000000000000000000000000000000000003fffffffffffffffffffffffffffffffffffffffffffffffffffffffffffffffffffffffffffffff0003ffffffffc07fffffffffffffffffffffffffffffffffffffffffffffffffffffffffffffe0003ffffffffffffffffffffffffffffffffffffffffffffffffffffffffffffffffff8001ffffffffffc1ffffffffffffffffffffffffffffffffffffffffffffffffffffffffffffff8001fffffff0000ffffffffffffffffffffffffffffffffffffffffffffffffffffffffffffffffffffe0007ffffffc0003fffffffffffffffffffffffffffffffffffffffffffffffffffffffffffffffffffffffffffe000007fffffffffffffffffffffffffffffffffffffffffffffffffc7ffc1f87fff1fffffffffeffffffffffffffffffffffffffffffffffffffffffffffffffffffffffffffffffffffffffffffffffffffffffffffffffffffffffffffffffffffffffffffffffffffffff8001ffffffff807fffffffffffffffffffffffffffffffffffffffffffffffffffffffffffffe0003ffffffffffffffffffffffffffffffffffffffffffffffffffffffffffffffffff8001ffffffffffc0ffffffffffffffffffffffffffffffffffffffffffffffffffffffffffffff8001ffffffe0001ffffffffffffffffffffffffffffffffffffffffffffffffffffffffffffffffffffe0007ffffff80007ffffffffffffffffffffffffffffffffffffffffffffffffffffffffffffffffffffffffffff000007fffffffffffffffffffffffffffffffffffffffffffffffffc7ffc1fe1fff1fffffffffeffffffffffffffffffffffffffffffffffffffffffffffffffffffffffffffffffffffffffffffffffffffffffffffffffffffffffffffffffffffffffffffffffffffffff8001ffffffff007fffffffffffffffffffffffffffffffffffffffffffffffffffffffffffffe0003ffffffffffffffffffffffffffffffffffffffffffffffffffffffffffffffffff8001ffffffffffc0ffffffffffffffffffffffffffffffffffffffffffffffffffffffffffffff8001ffffffc0003ffffffffffffffffffffffffffffffffffffffffffffffffffffffffffffffffffffe0007ffffff0000fffffffffffffffffffffffffffffffffffffffffffffffffffffffffffffffffffffffffffff00000ffffffffffffffffffffffffffffffffffffffffffffffffffc7ffc1fe1fff1fffffffffeffffffffffffffffffffffffffffffffffffffffffffffffffffffffffffffffffffffffffffffffffffffffffffffffffffffffffffffffffffffffffffffffffffffffffc000ffffffff007fffffffffffffffffffffffffffffffffffffffffffffffffffffffffffffe0003ffffffffffffffffffffffffffffffffffffffffffffffffffffffffffffffffff8001ffffffffff80ffffffffffffffffffffffffffffffffffffffffffffffffffffffffffffff8001ffffff80003ffffffffffffffffffffffffffffffffffffffffffffffffffffffffffffffffffffe0007fffffe0000fffffffffffffffffffffffffffffffffffffffffffffffffffffffffffffffffffffffffffff00000ffffffffffffffffffffffffffffffffffffffffffffffffffc3ffc1ff0fff1fffffffffeffffffffffffffffffffffffffffffffffffffffffffffffffffffffffffffffffffffffffffffffffffffffffffffffffffffffffffffffffffffffffffffffffffffffffc0007ffffffe007fffffffffffffffffffffffffffffffffffffffffffffffffffffffffffffe0003ffffffffffffffffffffffffffffffffffffffffffffffffffffffffffffffffff8001ffffffffff00ffffffffffffffffffffffffffffffffffffffffffffffffffffffffffffff8001fffffe00007ffffffffffffffffffffffffffffffffffffffffffffffffffffffffffffffffffffe0007fffffc0001fffffffffffffffffffffffffffffffffffffffffffffffffffffffffffffffffffffffffffff80000ffffffffffffffffffffffffffffffffffffffffffffffffffc3ffc1ff0ffe1fffffffffeffffffffffffffffffffffffffffffffffffffffffffffffffffffffffffffffffffffffffffffffffffffffffffffffffffffffffffffffffffffffffffffffffffffffffe0003ffffffe007fffffffffffffffffffffffffffffffffffffffffffffffffffffffffffffe0003ffffffffffffffffffffffffffffffffffffffffffffffffffffffffffffffffff8001ffffffffff00ffffffffffffffffffffffffffffffffffffffffffffffffffffffffffffff0001fffffe0000fffffffffffffffffffffffffffffffffffffffffffffffffffffffffffffffffffffe0007fffff80003fffffffffffffffffffffffffffffffffffffffffffffffffffffffffffffffffffffffffffff80000ffffffffffffffffffffffffffffffffffffffffffffffffffc3ffc1ff07fe1fffffffffeffffffffffffffffc0000000000000000000000000000000000000003ffffffffffffffffffffffffffffffffffffffffffffffffffffffffffffffffffffffffffffffffff0000ffffff8007fffffffffffffffffffffffffffffffffffffffffffffffffffffffffffffe0003ffffffffffffffffffffffffffffffffffffffffffffffffffffffffffffffffff8001fffffffffc00ffffffffffffffffffffffffffffffffffffffffffffffffffffffffffffff0001fffff00000fffffffffffffffffffffffffffffffffffffffffffffffffffffffffffffffffffffc0007ffffc00003fffffffffffffffffffffffffffffffffffffffffffffffffffffffffffffffffffffffffffffc0001ffffffffffffffffffffffffffffffffffffffffffffffffffc3ffc1ff07fe1fffffffffeffffffffffffffffc0000000000000000000000000000000000000007ffffffffffffffffffffffffffffffffffffffffffffffffffffffffffffffffffffffffffffffffff80007fffff0007fffffffffffffffffffffffffffffffffffffffffffffffffffffffffffffe0003ffffffffffffffffffffffffffffffffffffffffffffffffffffffffffffffffff8000fffffffff000fffffffffffffffffffffffffffffffffffffffffffffffffffffffffffffe0000ffffe00001fffffffffffffffffffffffffffffffffffffffffffffffffffffffffffffffffffff80003ffff800007fffffffffffffffffffffffffffffffffffffffffffffffffffffffffffffffffffffffffffffc0001ffffffffffffffffffffffffffffffffffffffffffffffffffe3ffc1fe0ffe3fffffffffefffffffffffffffff000000000000000000000000000000000000001fffffffffffffffffffffffffffffffffffffffffffffffffffffffffffffffffffffffffffffffffffc00007fff00007fffffffffffffffffffffffffffffffffffffffffffffffffffffffffffffe0001ffffffffffffffffffffffffffffffffffffffffffffffffffffffffffffffffff0000000000000000fffffffffffffffffffffffffffffffffffffffffffffffffffffffffffffc00000000000003fffffffffffffffffffffffffffffffffffffffffffffffffffffffffffffffffffff80000000000000ffffffffffffffffffffffffffffffffffffffffffffffffffffffffffffffffffffffffffffffc0003fffffffffffffffffffffffffffffffffffffffffffffffffff1ffc1fe0ffc3fffffffffefffffffffffffffffc00000000000000000000000000000000000001fffffffffffffffffffffffffffffffffffffffffffffffffffffffffffffffffffffffffffffffffffc00000ff800007fffffffffffffffffffffffffffffffffffffffffffffffffffffffffffffc0000fffffffffffffffffffffffffffffffffffffffffffffffffffffffffffffffffe0000000000000000fffffffffffffffffffffffffffffffffffffffffffffffffffffffffffff800000000000007ffffffffffffffffffffffffffffffffffffffffffffffffffffffffffffffffffffe00000000000001ffffffffffffffffffffffffffffffffffffffffffffffffffffffffffffffffffffffffffffffc0003fffffffffffffffffffffffffffffffffffffffffffffffffff0ffc1fc1ff87fffffffffeffffffffffffffffff00000000000000000000000000000000000007ffffffffffffffffffffffffffffffffffffffffffffffffffffffffffffffffffffffffffffffffffff0000000000007ffffffffffffffffffffffffffffffffffffffffffffffffffffffffffffe000001ffffffffffffffffffffffffffffffffffffffffffffffffffffffffffffffff80000000000000000ffffffffffffffffffffffffffffffffffffffffffffffffffffffffffffc00000000000001fffffffffffffffffffffffffffffffffffffffffffffffffffffffffffffffffffff800000000000007fffffffffffffffffffffffffffffffffffffffffffffffffffffffffffffffffffffffffffffff0003fffffffffffffffffffffffffffffffffffffffffffffffffff0fe00003ff87fffffffffeffffffffffffffffff0000000000000000000000000000000000001fffffffffffffffffffffffffffffffffffffffffffffffffffffffffffffffffffffffffffffffffffff8000000000007ffffffffffffffffffffffffffffffffffffffffffffffffffffffffffffc0000007ffffffffffffffffffffffffffffffffffffffffffffffffffffffffffffffe00000000000000000ffffffffffffffffffffffffffffffffffffffffffffffffffffffffffff800000000000003ffffffffffffffffffffffffffffffffffffffffffffffffffffffffffffffffffffe00000000000000ffffffffffffffffffffffffffffffffffffffffffffffffffffffffffffffffffffffffffffffff0003fffffffffffffffffffffffffffffffffffffffffffffffffff0fe00007ff87fffffffffeffffffffffffffffffc000000000000000000000000000000000007fffffffffffffffffffffffffffffffffffffffffffffffffffffffffffffffffffffffffffffffffffffe000000000007fffffffffffffffffffffffffffffffffffffffffffffffffffffffffffc000000003ffffffffffffffffffffffffffffffffffffffffffffffffffffffffffffe000000000000000000fffffffffffffffffffffffffffffffffffffffffffffffffffffffffffc00000000000000fffffffffffffffffffffffffffffffffffffffffffffffffffffffffffffffffffff000000000000003ffffffffffffffffffffffffffffffffffffffffffffffffffffffffffffffffffffffffffffffff0003fffffffffffffffffffffffffffffffffffffffffffffffffffc3fffffffe1ffffffffffefffffffffffffffffff00000000000000000000000000000000000fffffffffffffffffffffffffffffffffffffffffffffffffffffffffffffffffffffffffffffffffffffff000000000007ffffffffffffffffffffffffffffffffffffffffffffffffffffffffffe0000000000ffffffffffffffffffffffffffffffffffffffffffffffffffffffffffff8000000000000000000fffffffffffffffffffffffffffffffffffffffffffffffffffffffffff000000000000001ffffffffffffffffffffffffffffffffffffffffffffffffffffffffffffffffffffc000000000000007ffffffffffffffffffffffffffffffffffffffffffffffffffffffffffffffffffffffffffffffff0007fffffffffffffffffffffffffffffffffffffffffffffffffffc3fffffffe1ffffffffffefffffffffffffffffffc0000000000000000000000000000000003fffffffffffffffffffffffffffffffffffffffffffffffffffffffffffffffffffffffffffffffffffffffc00000000007fffffffffffffffffffffffffffffffffffffffffffffffffffffffffe000000000000ffffffffffffffffffffffffffffffffffffffffffffffffffffffffff00000000000000000000ffffffffffffffffffffffffffffffffffffffffffffffffffffffffff000000000000000ffffffffffffffffffffffffffffffffffffffffffffffffffffffffffffffffffff8000000000000003fffffffffffffffffffffffffffffffffffffffffffffffffffffffffffffffffffffffffffffffff0007fffffffffffffffffffffffffffffffffffffffffffffffffffe0fffffff83ffffffffffefffffffffffffffffffe0000000000000000000000000000000007ffffffffffffffffffffffffffffffffffffffffffffffffffffffffffffffffffffffffffffffffffffffff00000000007fffffffffffffffffffffffffffffffffffffffffffffffffffffffff80000000000007ffffffffffffffffffffffffffffffffffffffffffffffffffffffff800000000000000000000fffffffffffffffffffffffffffffffffffffffffffffffffffffffffc000000000000003ffffffffffffffffffffffffffffffffffffffffffffffffffffffffffffffffffff000000000000000ffffffffffffffffffffffffffffffffffffffffffffffffffffffffffffffffffffffffffffffffff000fffffffffffffffffffffffffffffffffffffffffffffffffffff0fffffff87ffffffffffeffffffffffffffffffffc00000000000000000000000000000003fffffffffffffffffffffffffffffffffffffffffffffffffffffffffffffffffffffffffffffffffffffffffe000000007fffffffffffffffffffffffffffffffffffffffffffffffffffffffff800000000000000fffffffffffffffffffffffffffffffffffffffffffffffffffffffc000000000000000000001ffffffffffffffffffffffffffffffffffffffffffffffffffffffffc000000000000007ffffffffffffffffffffffffffffffffffffffffffffffffffffffffffffffffffff800000000000001fffffffffffffffffffffffffffffffffffffffffffffffffffffffffffffffffffffffffffffffffff800fffffffffffffffffffffffffffffffffffffffffffffffffffff81fffffc0fffffffffffeffffffffffffffffffffe00000000000000000000000000000007ffffffffffffffffffffffffffffffffffffffffffffffffffffffffffffffffffffffffffffffffffffffffff8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fffff81fffffffffffefffffffffffffffffffffc000000000000000000000000000001fffffffffffffffffffffffffffffffffffffffffffffffffffffffffffffffffffffffffffffffffffffffffffff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1fffc03fffffffffffefffffffffffffffffffffe00000000000000000000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3fe007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3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000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01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0000000000000000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c000000000000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c0000000000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80000000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e00000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800000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8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400000007010100030000000000}}}{\tab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li720\nowidctlpar\widctlpar\adjustright {\fs16 \tab Sierra Technical Support\tab        Phone:   (425) 644-4343\tab           America Online:       Keyword SIER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O Box 85006\tab \tab        Fax:       (425) 644-7697\tab           Compuserve:                      Go SIER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s16 \tab \tab Bellevue, WA  98015-8506\tab        Email:   support@sierra.com          WWW:               http://www.sierra.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32 Casino Deluxe 2 Troubleshooting Guide}{\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Revised 5/15/97}{\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Sierra Technical Support provides this documentation as a reference to Sierra customers using Sierra software products.  Sierra Technical Support makes reasonable efforts to ensure that the information contained in this documentation is accurate.  However, Sierra makes no warranty, either express or implied, as to the accuracy, effectiveness, or completeness of the information contained in this documentation.}{\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s\fs20 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rquote s liability exceed the purchase price of the Sierra software product.}{\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ABLE OF CONTENTS}{\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SECTION 1 - HARDWARE REQUIREMENTS}{\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SECTION 2 - INSTALLATION PROCEDURES}{\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SECTION 3 - COMMON INSTALLATION PROBLEMS}{\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SECTION 4 - COMMON GAME PROBLEMS}{\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SECTION 5 - TROUBLESHOOTING GENERAL PROTECTION FAULTS}{\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SECTION 6 - SOUND CARD CONFIGURATION AND SOUND ISSUES}{\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SECTION 7 - WINDOWS 95 BOOT DISK INSTRUCTIONS}{\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SECTION 8 - WINDOWS 3.1 BOOT DISK INSTRUCTIONS}{\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ION 9 - OBTAINING A SIERRA PATCH DISK}{\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ION 10 - IF YOU STILL HAVE PROBLEMS}{\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ECTION 1 - HARDWARE REQUIREMENTS}{\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txlrtb \cellx5220\clvertalt\cltxlrtb \cellx10548\pard \nowidctlpar\widctlpar\intbl\adjustright {\b\fs22 REQUIRED}{\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486DX33}{\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8 MB RAM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Double Speed CD ROM Drive}{\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20 MB free Hard Drive Space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Windows 3.1 or higher}{\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640 by 480, 256 color display, 300 pixels/second}{\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cell }{\b\fs22 RECOMMENDED FOR BEST PERFORMANCE}{\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486DX2 or faster}{\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16 MB RAM}{\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4x CD ROM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5 MB free Hard Drive Space for medium inst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40 MB free Hard Drive Space for full inst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ndows 95\cell }\pard \nowidctlpar\widctlpar\intbl\adjustright {\fs22 \row }\pard \nowidctlpar\widctlpar\adjustright {\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ECTION 2 - INSTALLATION PROCEDURES}{\fs22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indows 95 Installation}{\b\fs22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Insert the CD into your CD ROM drive. Wait about 10 seconds, and Casino Deluxe 2 should prompt you with a message: }{\b\fs22 \ldblquote Casino Deluxe 2 has not been installed yet. Would you like to install it now?\rdblquote }{\fs22  Select }{\b\fs22 Yes}{\fs22 .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Alternately, you can also install the program by clicking on }{\b\fs22 Start, }{\fs22 then }{\b\fs22 Run...}{\fs22 , then typing in D:\\SETUP.EXE}{\b\fs22  }{\fs22 and clicking }{\b\fs22 OK.}{\fs22  (If your CD ROM drive is a letter other than }{\b\fs22 D}{\fs22 , substitute the appropriate drive letter.).}{\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Once you are in the Installation program, select }{\b\fs22 Test Hardware}{\fs22  to see if your computer and its present configuration will be sufficient to play the game. If your system passes the Hardware Test, click on the }{\b\fs22 Main Menu}{\fs22  button, then click on }{\b\fs22 Install}{\fs22 .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indows 3.1 Installation:}{\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Insert the CD into your CD ROM drive. From the Program Manager menu bar, select }{\b\fs22\ul F}{\b\fs22 ile}{\fs22 , then }{\b\fs22\ul R}{\b\fs22 un}{\fs22 . In the Command Line Box, type in }{\b\fs22 D:\\SETUP.EXE}{\fs22  and click on }{\b\fs22 OK}{\fs22  or press Enter. If your CD-ROM drive is a drive other than D, substitute the appropriate drive letter.}{\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ECTION 3 - COMMON INSTALLATION PROBLEMS}{\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indows 95:}{\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Problem:}{\fs22   Your computer fails the Sound Card test; you cannot hear the voice in the Wave tes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Solution:}{\fs22   Your sound card may be incorrectly configured for DAC (Audio) or your sound card drivers may not be properly installed or configured for Windows 95. Make sure your speakers are turned on and run the Windows mixer program for your sound card so you can increase its volume levels for DAC (Audio). You should consult your sound card documentation or the manufacturer for information regarding the correct configuration of your sound card in Windows 95.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Problem:}{\fs22   Your computer fails the Display test because you are not running in 256 colors,  or your video card does not meet the Pixels-per-second second Speed requirement for the game.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Solution:}{\fs22   First make sure you are running Windows in 256 colors. Even though your monitor and video card may be capable of displaying 256 colors, Windows may not be set up to use this resolution.  Click on the }{\b\fs22 Start }{\fs22 button, select }{\b\fs22 Settings}{\fs22 , then }{\b\fs22 Control Panel}{\fs22 . Double-click the }{\b\fs22 Display}{\fs22  icon. You will see four tabs: }{\b\fs22 Background}{\fs22 , }{\b\fs22 Screen Saver}{\fs22 , }{\b\fs22 Appearance}{\fs22 , and }{\b\fs22 Settings}{\fs22 . Click on }{\b\fs22 Settings}{\fs22 . In the box under }{\b\fs22 Color Palette}{\fs22 , it should say }{\b\fs22 256 Color}{\fs22 . If it does not, click on the down arrow next to the window to view a list of choices, and select the one that says }{\b\fs22 256 Color.}{\fs22   You will also notice a slider bar under }{\b\fs22 Desktop Area}{\fs22  for adjusting resolution from 640 by 480 pixels (the lowest setting) upwards. If your video card failed the initial speed test, try adjusting the resolution to 640 by 480 pixels. This will decrease the screen resolution but may improve the speed of your video card. If changing the resolution does not help the speed, contact your video card manufacturer for the latest driver update.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Problem:}{\fs22   Your computer fails the Memory test; you get a message stating you do not have enough memory to run Casino Deluxe 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Solution:}{\fs22   Casino Deluxe 2 requires a computer with a minimum of  8 MB (8192k) of RAM to run, of which 7168k must be free. To free up memory in Windows 95, close any and all Windows programs (including screen savers, wallpaper, virus detection programs, shell programs like Norton Desktop or Packard Bell Navigator, etc.) that may be running. On your Taskbar, right-click on the program tab for the program you wish to shut down, and select }{\b\fs22 Close}{\fs22 . Then run Pinball\rquote s Setup program again and try the memory test. If your system still fails the test, consult the boot disk instructions in section 7 of this document, and create a Windows 95 boot disk for your system. Then boot up with the boot disk, disable any and all other Windows programs, and start the Setup/Install program again. These steps should give you enough memory to run the program.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indows 3.1:}{\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Problem:}{\fs22   Your computer fails the Sound Card test; you cannot hear the voice in the Wave tes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Solution:}{\fs22   Your sound card may be incorrectly configured for  Windows 3.1, or your drivers may not be installed properly. Make sure your speakers are turned on and run the Windows mixer program for your sound card so you can increase its volume level for DAC (Audio). Additionally, make sure you have these drivers listed in the }{\b\fs22 Drivers}{\fs22  section of your }{\b\fs22 Control Panel}{\fs22 : Timer, MCI  Midi Sequencer, MCI Sound, MCI Midi Sequencer, and MCI CD Audio. In addition to these drivers you should have several drivers specific to your sound card. Check your sound card documentation for the exact names of these drivers.}{\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adjustright {\b\fs22 Problem:}{\fs22   Your computer fails the Display test because you are not running in 256 colors, or your video card does not meet the Pixels-per-second second Speed requirement for the game.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Solution:}{\fs22   First make sure you are running Windows in 256 colors. Even though your monitor and video card may be capable of displaying 256 colors, Windows may not be set up to use this resolution.}{\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If you\rquote ve never changed your video display settings in Windows 3.1 before, or if you are not familiar with the brand and type of video card installed in your system, then we recommend contacting your system manufacturer or your video card manufacturer for assistance with changing your Windows video display driver. The steps below are generic and may not necessarily apply to your particular video card.}{\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From the Program Manager double-click the }{\b\fs22 Main}{\fs22  program group icon, then select }{\b\fs22 Windows Setup}{\fs22 . You will see a dialog box with "Display" "Keyboard", "Mouse", and "Network". Click on }{\b\fs22 Options}{\fs22 , then select }{\b\fs22 Change System Settings}{\fs22 . You will see another dialog box, similar to the previous one. Click on the down arrow to the right of  "Display" to view a list of video drivers available to you. Use the scroll bar to scroll up and down the list of drivers. Select a 256 color driver appropriate for your video card. If you are installing the driver from floppy disks or some other source, choose "Other Display", and you will be instructed to type a path to the driver, or to insert the disk with the drivers into your floppy drive.}{\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Again, if you have any problems changing your video driver and need more information, consult your Windows documentation, or contact the hardware or video card manufacturer. Additionally, if you do not seem to have the appropriate video drivers available to you, you will need to contact the hardware or video card manufacturer to obtain them.}{\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Problem:}{\fs22   Your computer fails the Memory test; you get a message stating you do not have enough memory to run Casino Deluxe 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Solution:}{\fs22   Casino Deluxe 2 requires a machine with a minimum of 8 MB (8192k) of RAM to run if you are using Windows 3.1, and of that 8 MB at least 7168k must be free. To free up memory in Windows, close any and all Windows programs (including screen savers, wallpaper, virus detection programs, shell programs like Norton Desktop or Packard Bell Navigator, etc.) that may be running. Press CTRL+ESC to bring up the task list. Highlight any and all programs other than }{\b\fs22 Program }{\fs22 Manager and click on the }{\b\fs22 End }{\fs22 Task button.. Then run the Setup program again and try the memory test. If your system still fails the test, consult the boot disk instructions at the end of this document and create a boot disk for your system. Start your computer using the boot disk, disable any and all other Windows programs, and start the Setup/Install program again.}{\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ECTION 4 -- COMMON GAME PROBLEMS}{\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Problem:}{\fs22  Movement is jerky or choppy.}{\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Solution: }{\fs22 This indicates that you need to free up more memory, or you may need to lower the resolution or color depth of the video display in which you are running Windows. Create a boot disk using the instructions in Section 7 or 8 to maximize available memory for Windows, and set your display to a 640 by 480, 256 color display. See the instructions in Section 3 - Common Installation Problems for assistance with changing the video display.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Problem: }{\fs22 Game will not start in Windows 3.1, and displays an error message indicating an improper WinG installation.}{\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Solution: }{\fs22 Reinstall WinG from the Casino Deluxe 2 CD.}{\fs22\cf6  }{\fs22 From Windows, choose File, then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ype in the following command, substituting the appropriate drive letter if your CD ROM drive is not \ldblquote D\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NSTALL\\WING\\MSSETUP.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n click the OK button &amp; follow onscreen instructions for installing WinG. After installation is complete, exit Windows, then restart so that the changes can take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Problem}{\fs22 : Casino Deluxe 2 installs fine in Windows 95, but clicking on the icon either does nothing or causes a lock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Solution}{\fs22 : This indicates a problem with DirectX 2, commonly caused by outdated drivers on the system. First, restore Windows 95 drivers. With the Casino Deluxe 2 CD in the CD drive, click on }{\b\fs22 Start}{\fs22 , then }{\b\fs22 Run}{\fs22 .  Type the command D:\\DIRECTX\\DXSETUP (this is assuming D: is your CD ROM drive) and click }{\b\fs22 OK}{\fs22 .  A window showing several Components will pop with two buttons.  Click on Restore Windows 95 Drivers.  Restart Windows. Now that your original Windows 95 drivers have been restored, you will need to contact your computer manufacturer for the most current DirectX drivers for your sound card, video card &amp; CD ROM drive. Once you have installed the driver updates, reinstall Casino Delux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ECTION 5 - TROUBLESHOOTING GENERAL PROTECTION FAULTS AND INVALID PAGE FAULTS}{\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A General Protection Fault (Windows 3.1) or Invalid Page Fault (Windows 95) is a generic Windows error message that can occur in any Windows program. Insufficient memory, conflicts between two or more drivers or programs, or corrupted files can all contribute to GPFs. This section is broken into three sub-sections. The first are steps that apply to both Windows 3.1 and Windows 95. The next two sections give steps specific to Windows 3.1 and Windows 95, respectively.}{\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Windows 3.1 and Windows 95:}{\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1) Create a Windows 3.1 or Windows 95 boot disk. See Sections 7 or 8 for boot disk instructions.}{\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2) Disable any and all other Windows programs (if any) that are running prior to starting the game. This includes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reen savers, wallpaper, etc.}{\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3) Set your Video Display to 640 by 480, 256 colors. (Consult the steps given for changing display settings in Section 2 - Common Installation Problems.)}{\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Windows 3.1 Only:}{\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1) Run the DOS SCANDISK or CHKDSK /F command on the hard drive. Correct any hard drive errors (if any are found), then delete the game and re-install it.}{\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2) Check your Swap file (also called Virtual Memory) size. From Program Manager, Double-click on }{\b\fs22 Main}{\fs22 , then on }{\b\fs22 Control Panel}{\fs22 , then on the }{\b\fs22 386 Enhanced}{\fs22  icon. Click on }{\b\fs22 Virtual Memory}{\fs22 , then on }{\b\fs22 Change}{\fs22 .  We recommend setting up a 12  MB, permanent swap file. NOTE: A swap file cannot be established on a compressed drive! Restart Windows for the swap file changes to take effect.}{\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3) Contact your video card manufacturer or computer dealer to obtain video driver updates. Outdated video drivers are a common cause of GP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Windows 95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2\cgrid \hich\af0\dbch\af0\loch\f0 1)\tab}}\pard \fi-270\li270\nowidctlpar\widctlpar\tx270{\*\pn \pnlvlbody\ilvl0\ls5\pnrnot0\pndec\pnstart1\pnindent360\pnhang{\pntxta )}}\ls5\adjustright {\fs22 Run SCANDISK on your hard drive by clicking }{\b\fs22 Start}{\fs22 , then }{\b\fs22 Programs}{\fs22 , }{\b\fs22 Accessories}{\fs22 , }{\b\fs22 System Tools}{\fs22 , }{\b\fs22 Scandisk}{\fs22 . Let Scandisk correct any errors, then uninstall the game and re-install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2 2) Check for DirectX 2 compatibility. With the Casino Deluxe 2 CD in the CD drive, click on }{\b\fs22 Start}{\fs22 , then }{\b\fs22 Run}{\fs22 .  Type the command D:\\DIRECTX\\DXSETUP (this is assuming D: is your CD ROM drive) and click }{\b\fs22 OK}{\fs22 . The next window will show a list of DirectX components.  The word Certified will be next to any drivers Microsoft considers compatible. If one of the components is not certified, the game may not function properly.  Contact your hardware manufacturer for DirectX certified Drivers. Driver software is generally updated about every 3 months, and the updates are usually free if you have download capabilities.}{\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3) Disable Video Acceleration. Click on }{\b\fs22 Start}{\fs22 ,}{\b\fs22  }{\fs22 then }{\b\fs22 Settings}{\fs22 , }{\b\fs22 Control Panel}{\fs22 . Double-click the }{\b\fs22 System}{\fs22  icon, choose }{\b\fs22 Performance}{\fs22 , then }{\b\fs22 Graphics}{\fs22 . You should see a slider bar labeled Hardware Acceleration. Lower the bar a notch (slide it to the left), then restart Windows when you are prompted and run the game again. Continue doing this until you cannot lower the bar any more or the problem is corrected. If this corrects the problem, you should contact your video card manufacturer to obtain updated video drivers.}{\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4)Free up memory by lowering your CD ROM Supplemental Cache Size. From }{\b\fs22 Control Panel}{\fs22 , click on }{\b\fs22 System}{\fs22 , then }{\b\fs22 Performance}{\fs22 , }{\b\fs22 File System}{\fs22 . Click on the tab for }{\b\fs22 CD ROM}{\fs22 . Adjust the slider bar for Supplemental Cache Size from "Large" to "Small", then click on OK.}{\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5) Make sure you have at least 20-30 MB of hard drive space free.  Windows 95 uses this free memory to create Virtual Memory and will greatly improve the performance of applications in Windows 95.}{\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ECTION 6 - SOUND CARD CONFIGURATION AND SOUND ISSUES}{\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Windows 3.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60\nowidctlpar\widctlpar\adjustright {\fs22 In Windows 3.1, the SoundBlaster 16, Pro Audio Spectrum 16, and compatibles support "Extended FM" in Windows.  SoundBlaster Pro, SoundBlaster 2.0 and compatibles, use "Base FM" in Windows.  The Extended and Base FM settings are defined in the MIDI Mapper.  If your MIDI Mapper is configured incorrectly, you may hear just music and no voice, or vice versa.  The following MIDI Mapper instructions cover the most common types of sound card setups.  If you are using a sound card that is not listed here, please consult your sound card documentation for the correct MIDI Mapper setup.}{\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SoundBlaster 16, ProAudio Spectrum 16 and compatibles:}{\fs22   Click on Main, then Control Panel and then on MIDI Mapper.  If you have an option called Extended FM or something similar, choose it.  Close MIDI Mapper and run Casino Deluxe 2.  If you don't have this option, you will need to make a new MIDI Mapper setup.  From the MIDI Mapper screen, click on New.  Enter a name such as "Extended FM" and then hit OK.  You will be at a screen with four columns and 16 rows.  Click on the word None in the 3rd column and the 1st row.  Now click on the small arrow that appears on the right of this box.  Choose the FM choice or Synthesizer choice.  Do this for ports 1 through 9.  Then, make sure that the SRC Channel values match the Dest Channel values (i.e. if the SRC Channel is 10, the Dest Channel should be 10).  If they are different, change the Dest Channel to match the SRC Channel by clicking in the Dest Channel box and changing its value.  Click on OK and close out the MIDI Mapper.  The music and voices should now play correctly in Casino Deluxe 2.  For further information on the correct MIDI Mapper configuration for your sound card, please contact your sound card manufacturer.}{\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SoundBlaster Pro and compatibles:}{\fs22   Click on Main, then Control Panel and then on MIDI Mapper.  If you have an option called Basic FM or something similar, choose it.  Close MIDI Mapper and run Casino Deluxe 2.  If you don't have a Basic FM option you will need to make a new setup.  From the MIDI Mapper screen, click on New.  Enter a name such as "Basic FM" and then hit OK.  You will be at a screen with four columns and 16 rows.  Click on the word None in the 3rd column and the 13th row.  Now click on the small arrow that appears on the right of this box.  Choose the FM choice or Synthesizer choice.  Do this for ports 13, 14 , 15, and 16.  Click on OK and close out the MIDI Mapper.  The music and voices should now play correctly in Casino Deluxe 2.  For further information on the correct MIDI Mapper configuration for your sound card, please contact your sound card manufacturer.}{\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60\sl240\slmult0\nowidctlpar\widctlpar\tx432\adjustrigh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Problem:}{\fs22   Starting the game gives you a "Waveout Open" or "Waveout Prepare Header" error message.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60\nowidctlpar\widctlpar\adjustright {\b\fs22 Solution:}{\fs22   The Windows error message you are receiving indicates that your sound card is in use by another program.  This is occasionally caused by another sound program taking control in Windows and not sharing the sound card properly.  Programs like Icon Hear It, Wired for Sound or Packard Bell Navigator can cause this type of problem. Some screen savers will also access the sound card directly instead of using Windows to produce sounds. You should disable all programs of this type before playing the game.}{\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Problem:}{\fs22   Using a Pro Audio Spectrum 16, the speech and other digitized sounds are full of static.}{\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Solution:}{\fs22   This is caused by using the DMA 3 (the 8-bit DMA) for the Pro Audio portion of the sound card.  Change to DMA 5 or 7 (16-bit DMAs) and the static should go away.}{\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Problem:}{\fs22   You hear no sound during the game}{\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2 Solution:}{\fs22    Check to make sure your MIDI Mapper is set up correctly. The beginning paragraphs of this section give instructions for setting up the MIDI Mapper for different sound cards. You should also make sure that your sound card drivers in the Driver section of Control Panel are installed correctly. If any of the needed drivers are missing from your system, you may not hear sound. The following drivers are included with Windows 3.1 and should be present in the Drivers section of Control Panel:}{\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2 MIDI Mapper}{\i\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2 Timer}{\i\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2 [MCI] MIDI Sequencer }{\i\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2 [MCI] Sound}{\i\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If you are missing any of these drivers, they can be installed by choosing the Add button in the Drivers window and installing them off of your Microsoft Windows Installation disks. In addition to these standard Windows drivers, there should be two or three sound card-specific drivers.  These drivers should have the name of your sound card in their title. If these are missing, you will need to reinstall the sound card drivers from the sound card installation disks. To see if the drivers are installed correctly, open the Media Player in the Accessories group. Choose Device from the menu, and in the list that pops down, you should see at least a MIDI Sequencer and Sound listing. If they are not on the list, even after reinstalling the [MCI] drivers, then your drivers are still not installed correctly and you should contact your sound card manufacturer for additional help.}{\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360\nowidctlpar\widctlpar\adjustright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If you are still experiencing sound problems, you may need to update your sound drivers.  If you do not have the current Windows drivers for your sound device,  you may need to contact the manufacturer of your sound device or your local hardware supplier for an updated set of sound drivers.  Check your Windows documentation or your sound device documentation for full instructions on updating your sound drivers.}{\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Windows 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To make sure that your sound card is configured correctly in Windows 95, check the }{\b\fs22 Audio }{\fs22 settings in the }{\b\fs22 Multimedia }{\fs22 section of }{\b\fs22 Control Panel}{\fs22 .  The }{\b\fs22 Audio}{\fs22  setting defines what driver will be used to produce digitized sound (DAC). Speech and sound effects in a game are usually DAC sounds. The following examples are for the SoundBlaster 16:}{\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AUDIO: SB16 Wave Out}{\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The name of the driver will vary, depending on your sound card. However, they should be similar to these SoundBlaster 16 drivers. For complete information (including driver names and installation instructions) on Windows 95 drivers for your sound card, contact your sound card manufacturer. }{\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Problem:}{\fs22   You hear no sound during the game}{\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2 Solution:}{\fs22   This usually occurs when your sound card\rquote s Windows 95 drivers are not installed correctly, or are not DirectX 2 compatible. See the above paragraphs for information on checking your Windows 95 sound card drivers. If the sound card appears to be set up correctly, contact your sound card manufacturer for the most current Direct X compatible dri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Problem:  }{\fs22 You hear skipping, or the audio seems cho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Solution:  }{\fs22 This is some times due to a CD ROM read problem.  Make sure you have the latest drivers for you CD ROM drive.  These can be obtained for your computer manufacturer, or, preferably from the manufacturer of the CD ROM drive itself.  If you have the latest drivers, try using a boot disk, (see Section 8) and make sure there are no other programs running in the background - i.e. screen savers, virus scanners, etc..  You may also want to optimize the configuration of the CD ROM in Windows 95.  Click on }{\b\fs22 Start}{\fs22 , then }{\b\fs22 Settings}{\fs22 , }{\b\fs22 Control Panel}{\fs22 , and finally }{\b\fs22 System.}{\fs22  Once the }{\b\fs22 System Properties }{\fs22 window is up, you will need to click on }{\b\fs22 Performance}{\fs22 , then }{\b\fs22 File System}{\fs22  and then }{\b\fs22  CD ROM}{\fs22 .  There are two items in this windows.  First make sure that the }{\b\fs22 Access Pattern}{\fs22  is set correctly for the speed of your CD ROM.  You can also try a different }{\b\fs22 Cache Size}{\fs22 .  For any changes to take effect, you must restart Windows.  You might also want to try setting the }{\b\fs22 Access Pattern }{\fs22 to }{\b\fs22 No Read Ahead}{\fs22 .  (Cache size does not matter when you\rquote re using No Read Ahead.)}{\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ECTION 7 - WINDOWS 95 BOOT DISK INSTRUCTIONS}{\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TEP 1: FORMATTING THE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ace a high-density diskette that you do not have any information on in your A: drive.   Then, open }{\b My Computer}{ from the desktop and highlight the icon for Drive A:.   Right-click on the icon and choose }{\b Format}{.   In the resulting dialog box, make sure that checks are in the boxes for \ldblquote }{\i Full}{\rdblquote  and \ldblquote }{\i Copy System Files}{\rdblquote .   Click on }{\b OK}{ to start the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P 2: COPYING THE MSDOS.SYS FIL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hile still in }{\b My Computer}{, double-click on the icon for the C: drive to open it.   Look for the file called MSDOS.SYS in the list of files.   If you cannot find it, click on the }{\b View}{ menu, choose }{\b Options}{ and then the }{\b View}{ tab.   Make sure that }{\i \ldblquote Show all files\rdblquote }{ is checked and that }{\i \ldblquote Hide MS DOS file extensions\rdblquote }{ is NOT checked.   Once you\rquote ve found the file, right-click on it and choose }{\b Send To 3 </w:t>
      </w:r>
      <w:r>
        <w:rPr>
          <w:rFonts w:eastAsia="Geneva" w:cs="Geneva" w:ascii="Geneva" w:hAnsi="Geneva"/>
          <w:color w:val="000000"/>
          <w:sz w:val="24"/>
          <w:szCs w:val="24"/>
          <w:vertAlign w:val="subscript"/>
        </w:rPr>
        <w:t xml:space="preserve">Floppy (A)}{.   You will be prompted to replace an existing file \endash  click on }{\b O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NOTE:  Try your boot disk at this point by going to the }{\b Start}{ menu and choosing }{\b Shutdown}{ and }{\b Restart the Computer}{ with the disk in your A: drive.   If your computer has Windows \rquote 95 drivers for all of your hardware, it should work fine.   If you have problems with sound reproduction, CD ROM access or any other computer functions, continue this proc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STEP 3:  LOCATING THE CD ROM DEVICE DRIVER}{\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The CD ROM drive requires a device driver loaded in the CONFIG.SYS file.  This driver must be loaded correctly or you will be unable to access your CD ROM drive. To make sure that the device driver loads correctly on the boot disk, look at the CONFIG.SYS on the hard drive and copy the driver line from there.  To display the CONFIG.SYS, click on the }{\b\fs22 Start}{\fs22  button, then choose }{\b\fs22 Run}{\fs22 .  In the command line, type }{\b\fs22 SYSEDIT}{\fs22 .  The SYSEDIT window will appear.  Click on the CONFIG.SYS title bar to display the CONFIG.SYS file. Look for the line that loads the CD ROM device driver. The line should look something like thi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DEVICE=C:\\DRV\\CDROMDRV.SYS /D:MSCD001 /P:220}{\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DEVICEHIGH=C:\\DRV\\CDROMDRV.SYS /D:MSCD001 /P:220}{\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DEVICEHIGH /L:14652 =C:\\DRV\\CDROMDRV.SYS /D:MSCD001 /P:220}{\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The device driver in your CONFIG.SYS may differ slightly from those listed above.  Carefully write down the line for use in your boot disk.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If you have a SCSI CD ROM drive, there may be an additional driver in your CONFIG.SYS that must be loaded for the CD ROM device drivers to load correctly.  Check your CD drive documentation for more information.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NOTE:}{\fs22   If you cannot find your CD ROM driver in the CONFIG.SYS file, you may need to look in the CONFIG.DOS file. To access this file, choose }{\b\fs22 Start, Run, }{\fs22 then type }{\b\fs22 NOTEPAD C:\\CONFIG.DOS}{\fs22 . If you still cannot locate the driver, check your CD ROM drive documentation or contact the drive\rquote s manufacturer.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STEP 4:  LOCATING THE MSCDEX CD ROM EXTENSION (Optional - See Note below)}{\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keep\nowidctlpar\widctlpar\adjustright {\b\fs22 NOTE: }{\fs22 If your CD ROM drive has native 32-bit Windows 95 drivers, you will NOT need to load MSCDEX.EXE on your boot disk. If you are unable to access your CD ROM drive if MSCDEX is not loaded, contact your system manufacturer or CD ROM drive manufacturer for Windows 95 CD ROM drivers. In the meantime, you can use these instructions to load MSCDEX in the AUTOEXEC.BAT file on your boot disk.}{\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In addition to the CD ROM device driver in the CONFIG.SYS, your CD ROM drive requires MSCDEX, the Microsoft extension for CD ROM drives.  If this extension is not loaded correctly in the AUTOEXEC.BAT, you will be unable to access your CD ROM drive.  To make sure that MSCDEX loads correctly on the boot disk, use SYSEDIT to look at the AUTOEXEC.BAT on your C: drive and copy the MSCDEX line from there.  It should look something like thi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C:\\DOS\\MSCDEX /D:MSCD001}{\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LH C:\\DOS\\MSCDEX /D:MSCD001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LOADHIGH /L:14429 C:\\DOS\\MSCDEX /D:MSCD001}{\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The MSCDEX line in your AUTOEXEC.BAT may differ slightly from the ones above. Carefully write down the line for use in your boot disk.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If you cannot find the MSCDEX line in the AUTOEXEC.BAT file, then most likely you do not need to load it to access your CD ROM drive in Windows 95. Skip this step and continue to Step 4.}{\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EP 5:  CREATING THE CONFIG.SYS FILE}{\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To create the CONFIG.SYS file on the boot disk, choose }{\b\fs22 Start, Run}{\fs22 , then type }{\b\fs22 NOTEPAD A:\\CONFIG.SYS}{\fs22  in the command line field. This will start the Windows Notepad program. In the new Notepad screen, enter the following line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DEVICE=C:\\WINDOWS\\HIMEM.SYS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DOS=HIGH,UMB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FILES=30}{\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BUFFERS=20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Add the CD ROM device driver as you wrote it down in the \ldblquote Locating the CD ROM Device Driver\rdblquote  section.  The device driver should look something like thi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DEVICEHIGH=C:\\DRV\\CDROMDRV.SYS /D:MSCD001 /P:220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Save the file by clicking on }{\b\fs22 File, Save}{\fs22 .  Close Notepad by clicking on }{\b\fs22 File, Exit}{\fs22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STEP 6: REATING THE AUTOEXEC.BAT FILE}{\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To create the AUTOEXEC.BAT file on the boot disk, choose }{\b\fs22 Start, Run}{\fs22 , then type }{\b\fs22 NOTEPAD A:\\AUTOEXEC.BAT}{\fs22  in the command line field. This will start the Windows Notepad program. In the new Notepad screen, enter the following line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ECHO OFF}{\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C:\\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SET COMSPEC=C:\\COMMAND.COM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PROMPT SIERRA BOOT DISK $_$P$G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PATH=C:\\;C:\\WINDOWS\\COMMAND;C:\\SIERRA}{\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If your CD ROM drive requires the MSCDEX CD-ROM extension, add the line loading MSCDEX that you wrote down in Step 3}{\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Save the file by clicking on }{\b\fs22 File, Save}{\fs22 .  Close Notepad by clicking on }{\b\fs22 File, Exit}{\fs22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STEP 7:  }{\b\fs22\cf1 REBOOT THE COMPUTER AND RUN THE GAME}{\b\fs16\cf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cf1 Leave the disk in the drive and restart the computer by clicking on }{\b\fs22\cf1 Start, Shut Down}{\fs22\cf1 ., then }{\b\fs22\cf1 Restart the computer}{\fs22\cf1 . The computer will now re-boot with the boot disk. When Windows 95 restarts, start Casino Deluxe 2.}{\fs16\cf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ap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caps Section 8 - windows 3.1 boot disk instructions}{\b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IMPORTANT NOTE:}{\fs22  Please read the entire instructions prior to starting at Step 1.}{\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STEP 1}{\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FORMATTING THE DISK}{\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To make a boot disk, you must system format a high density diskette in the A: drive. This procedure will transfer the \ldblquote system files\rdblquote  to the disk and allow the computer to boot up correctly.  The disk must be in the A: drive; the computer will not boot from the B: drive. At a DOS prompt, type the FORMAT command as follow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FORMAT A: /S &lt;ENTER&gt;}{\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If you get a \ldblquote Bad command or file name\rdblquote  error message, type: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PATH=C:\\DOS &lt;ENTER&gt;}{\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Then retype the FORMAT command above.  If you receive the error again, the MS-DOS FORMAT command may not be on your system, or it may have been renamed.  Programs such as PC Tools and Norton Disk Utilities sometimes rename the FORMAT command to prevent accidental loss of data.  If you are using a program of this type, check your documentation to find out how to format a SYSTEM DISK, then proceed to Step 2.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STEP 2}{\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LOCATING THE CD ROM DEVICE DRIVER}{\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The CD ROM drive requires a device driver loaded in the CONFIG.SYS file.  This driver must be loaded correctly or you will be unable to access your CD ROM drive. To make sure that the device driver loads correctly on the boot disk, look at the CONFIG.SYS on the hard drive and copy the driver line from there.  To display the CONFIG.SYS, type the following at a DOS prompt:}{\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CD\\ &lt;ENTER&gt;}{\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EDIT CONFIG.SYS &lt;ENTER&gt;}{\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The CONFIG.SYS file will display on the screen. Look for the line that loads the CD ROM device driver. The line should look something like thi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DEVICE=C:\\DRV\\CDROMDRV.SYS /D:MSCD001 /P:220}{\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DEVICEHIGH=C:\\DRV\\CDROMDRV.SYS /D:MSCD001 /P:220}{\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DEVICEHIGH /L:14652 =C:\\DRV\\CDROMDRV.SYS /D:MSCD001 /P:220}{\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The device driver in your CONFIG.SYS may differ slightly from those listed above.  Carefully write down the line for use in your boot disk.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To exit the CONFIG.SYS, press the &lt;ALT&gt;, &lt;F&gt;, then &lt;X&gt; key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If you have a SCSI CD ROM drive, there may be an additional driver in your CONFIG.SYS that must be loaded for the CD ROM device drivers to load correctly.  Check your CD drive documentation for more information.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NOTE:}{\fs22   If you cannot locate the driver in your CONFIG.SYS file, check your CD-ROM drive documentation, or contact the drive\rquote s manufacturer.}{\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STEP 3}{\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LOCATING THE MSCDEX CD ROM EXTENSION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In addition to the CD ROM device driver in the CONFIG.SYS, your CD ROM drive requires MSCDEX, the Microsoft extension for CD ROM drives.  If this extension is not loaded correctly in the AUTOEXEC.BAT, you will be unable to access your CD ROM drive. To display the AUTOEXEC.BAT, type the following at a DOS prompt:}{\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CD\\ &lt;ENTER&gt;}{\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EDIT AUTOEXEC.BAT &lt;ENTER&gt;}{\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The AUTOEXEC.BAT file will display on the screen. Look for the line that loads MSCDEX. It should look something like thi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C:\\DOS\\MSCDEX /D:MSCD001}{\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LH C:\\DOS\\MSCDEX /D:MSCD001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LOADHIGH /L:14429 C:\\DOS\\MSCDEX /D:MSCD001}{\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The MSCDEX line in your AUTOEXEC.BAT may differ slightly from the ones above. Carefully write down the line for use in your boot disk.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To exit the AUTOEXEC.BAT, press the &lt;ALT&gt;, &lt;F&gt;, then &lt;X&gt; key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STEP 4}{\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LOCATING THE SOUND CARD DRIVER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Many sound cards have drivers or initialization lines that must be loaded in the AUTOEXEC.BAT or CONFIG.SYS.   Some sound cards that require these drivers or initialization routines are the SoundBlaster 16, MAD16 and the Aria 16.}{\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Section 10 contains the sound card lines for many common sound cards.  Check to see if your sound card is on the list.  If it is, you will need to add the appropriate lines to the AUTOEXEC.BAT and/or CONFIG.SYS on your boot disk.  If your sound card is not listed, you should check your documentation for information on what needs to load in the AUTOEXEC.BAT and CONFIG.SYS.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STEP 5}{\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CREATING THE CONFIG.SYS FILE}{\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To create the CONFIG.SYS file on the boot disk, type the following at a DOS prompt:}{\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A: &lt;ENTER&gt;}{\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CD\\ &lt;ENTER&gt;}{\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EDIT CONFIG.SYS &lt;ENTER&gt;}{\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This will display the blank (usually blue) screen of the DOS Editor. Enter the following lines:}{\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DEVICE=C:\\WINDOWS\\HIMEM.SYS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DOS=HIGH,UMB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FILES=30}{\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BUFFERS=20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Now add the CD ROM device driver as you wrote it down in the \ldblquote Locating the CD ROM Device Driver\rdblquote  section above. The device driver should look something like thi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DEVICE=C:\\DRV\\CDROMDRV.SYS /D:MSCD001 /P:220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If you need to load any sound card drivers, copy them from the \ldblquote Sound Cards\rdblquote  section now.  The following example lines are for the SoundBlaster 16:}{\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DEVICE=C:\\SB16\\DRV\\CTSB16.SYS /UNIT=0 /BLASTER=A:220 I:5 D:1 H:5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DEVICE=C:\\SB16\\DRV\\CTMMSYS.SYS}{\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Save the file by pressing &lt;ALT&gt;, &lt;F&gt;, then &lt;S&gt;.  Exit the file by pressing &lt;ALT&gt;, &lt;F&gt;, then &lt;X&gt;.}{\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STEP 6}{\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CREATING THE AUTOEXEC.BAT FILE}{\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To create the AUTOEXEC.BAT file on the boot disk, type the following at a DOS prompt:}{\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A: &lt;ENTER&gt;}{\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CD\\ &lt;ENTER&gt;}{\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EDIT AUTOEXEC.BAT &lt;ENTER&gt;}{\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This will display the blank (usually blue) screen of the DOS Editor. Enter the following lines:}{\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ECHO OFF}{\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C:\\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SET COMSPEC=C:\\COMMAND.COM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PROMPT SIERRA BOOT DISK $_$P$G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PATH=C:\\;C:\\DOS;C:\\SIERRA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C:\\DOS\\SMARTDRV 512}{\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Now add the MSCDEX line as you write it down in the \ldblquote Locating the MSCDEX CD ROM Extension\rdblquote  section.  For example:}{\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C:\\DOS\\MSCDEX /D:MSCD001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If you need to run any sound card initialization programs or load any drivers, copy them from the \ldblquote Sound Cards\rdblquote  section now.  The following example lines are for the SoundBlaster 16:}{\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SET BLASTER=A220 I5 D1 H5 T6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SET SOUND=C:\\SB16}{\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SET MIDI=SYNTH:1 MAP:E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C:\\SB16\\SB16SET /M:220 /VOC:220 /CD:220 /MIDI:220 /LINE:220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C:\\SB16\\DIAGNOSE /S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Save the file by pressing &lt;ALT&gt;, &lt;F&gt;, then &lt;S&gt;.  Exit the file by pressing &lt;ALT&gt;, &lt;F&gt;, then &lt;X&gt;.}{\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 STEP 7}{\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cf1 REBOOT THE SYSTEM AND START WINDOWS}{\b\fs16\cf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cf1 Reboot your system by depressing the }{\b\fs22\cf1 &lt;RESET&gt;}{\fs22\cf1  button on your computer or by using the }{\b\fs22\cf1 &lt;CTRL&gt;, &lt;ALT&gt;, &lt;DEL&gt;}{\fs22\cf1  key sequence on your keyboard.  When you are at a C:\\ prompt, type }{\b\fs22\cf1 WIN /3 }{\fs22\cf1 to start Windows.}{\fs16\cf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cf1 STEP 8}{\b\fs16\cf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2\cf1 CREATE A CLEAN WINDOWS ENVIRONMENT}{\b\fs16\cf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You should make sure that all screen savers, virus scans, and sound-related Windows programs (Icon Hear It, Wired for Sound, etc.) are disabled before starting your game. In addition, if you are using an alternate Windows desktop like Norton Desktop or PCTools, disable this and use standard Program Manager}{\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tx360\adjustright {\fs22 Also, make sure you have a swap file set up that is at least 8 MB permanent or 16 MB temporary.  You can check your swap file settings in the 386Enhanced icon in the Control Panel.}{\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cf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ECTION 9 - OBTAINING A SIERRA PATCH DISK}{\b\fs16\cf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There is one patch available for Casino Deluxe 2. This patch corrects the follow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Version 1.01 contains the following fixes and improveme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CRAPS - The Dealer will no longer say "Coming Out" unless it actually is a \ldblquote Coming Out\rdblquote  ro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 The Dealer will now call hard any easy rolls appropriatel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Black Jack - You may no longer Split or Double Down if you do not have the sufficient fun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Red Dog - You may no longer raise if you do not have the sufficient fun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Video Poker - We have fixed several graphical issues and problems with payou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Chips - Problems with cash totals over $40,000 have been fix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 Direct X -The program now uses the most recent version of DirectX3.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VERY IMPORTANT!!  Version 1.0 saved games WILL NOT work with version 1.01if you have experienced any of the money err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e fastest way to obtain this patch disk is to download it from one of the following on-line services: Sierra On-Line\rquote s Web site (http://www.sierra.com), CompuServe (GO SIERRA) or America OnLine (KEYWORD SIERRA).  You can also request a patch disk be mailed to you by calling Sierra Technical Support at 425-644-4343, faxing to 425-644-7697 or writing to Sierra Technical Support, PO Box 85006, Belleuve, WA 98015-850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2\nowidctlpar\widctlpar\outlinelevel1\adjustright \b\f1\cgrid {\f0 SECTION 9:  CONTACTING SIERRA FOR FURTHER ASSISTANCE}{\f0\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cgrid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Sierra On-Line has a full library of help documents available electronically.  You can download them from the following sourc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22\cgrid \loch\af3\dbch\af0\hich\f3 \'b7\tab}}\pard \fi-360\li360\nowidctlpar\widctlpar{\*\pn \pnlvlblt\ilvl0\ls3\pnrnot0\pnf3\pnstart1\pnindent360\pnhang{\pntxtb \'b7}}\ls3\adjustright {\fs22 America On-Line: Use keyword SIERRA and choose \ldblquote Software Libraries\rdblquote , then \ldblquote Troubleshooting Guides &amp; FAQ\rquote s\rdblquo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22\cgrid \loch\af3\dbch\af0\hich\f3 \'b7\tab}}\pard \fi-360\li360\nowidctlpar\widctlpar{\*\pn \pnlvlblt\ilvl0\ls3\pnrnot0\pnf3\pnstart1\pnindent360\pnhang{\pntxtb \'b7}}\ls3\adjustright {\fs22 CompuServe: Use go SIERRA, choose \ldblquote The Sierra On-Line Forum\rdblquote , then search the \ldblquote Help Documents\rdblquote  librar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fs22\cgrid \loch\af3\dbch\af0\hich\f3 \'b7\tab}}\pard \fi-360\li360\nowidctlpar\widctlpar{\*\pn \pnlvlblt\ilvl0\ls3\pnrnot0\pnf3\pnstart1\pnindent360\pnhang{\pntxtb \'b7}}\ls3\adjustright {\fs22 Go to our home page on the World Wide Web  at http://www.sierra.com and follow the on-screen inform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dditionally, you can get your document via our automated faxback service.  Call (425) 644-4343, choose to use the automated technical support system and follow the voice instructions provided.  You will be faxed a catalog of all of the documents that we have to offer and you will then be able to get the documents you need.  If you prefer, you can also fax us at (425) 644-7697 with your document reques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If you prefer to get assistance from a technician, Sierra Technical Support will be happy to assist you.  All of the online services listed above are staffed by Sierra technicians.  Additionally, you can send e-mail to support@sierra.co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dditionally, a Sierra Technical Support, Support Request Form has been enclosed in case you wish to contact us via fax or U.S. mail.  Simply fill it out and return it to us.  Our fax number is (425) 644-7697 and our mailing address i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ierra On-Line Technical Suppo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O Box 8500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ellevue, WA  98015-850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or phone assistance, you can reach Sierra Technical Support at (425) 644-4343 between 8:00 am and 4:45 pm, Monday through Friday.  Please have the game installed and be at your system when you c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If you are in Europe, please contact our office in England. The Customer Support number is (0118) 920-9111, between 9:00 am and 5:00 pm, Monday through Friday.   The fax number is (0118) 987-5603.  Customer Service can also be reached at the following addr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ierra On-Line Limit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 Beacontree Plaz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illette W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eading, Berkshi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RG2 OB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United kingdo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2 Thanks for choosing Sierra!\sect }\sectd \binfsxn1\binsxn1\psz1\linex0\endnhere\sectdefaultcl \pard\plain \qc\nowidctlpar\widctlpar\adjustright \cgrid {\b\fs20 SIERRA ON-LINE TECHNICAL SUPPORT REQUEST FORM }{\b\i\fs20 (for IBM PC\rquote s &amp; Compatibles)}{\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i\fs20 Please provide as much of the information requested below as possible. Attach additional pages if necessary. }{\b\i\fs20 Please Print}{\i\fs20  }{\b\i\fs20 clearly.}{\i\fs20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108\trbrdrt\brdrs\brdrw15 \trbrdrl\brdrs\brdrw15 \trbrdrb\brdrs\brdrw15 \trbrdrr\brdrs\brdrw15 \trbrdrh\brdrs\brdrw15 \trbrdrv\brdrs\brdrw15 \clvertalt\clbrdrb\brdrs\brdrw15 \cltxlrtb \cellx810\clvertalt\clbrdrb\brdrs\brdrw15 \cltxlrtb \cellx10908\pard \nowidctlpar\widctlpar\intbl\adjustright {\b\fs20 Name :\cell }{\fs20 \cell }\pard \nowidctlpar\widctlpar\intbl\adjustright {\fs20 \row }\trowd \trgaph108\trleft-108\trbrdrt\brdrs\brdrw15 \trbrdrl\brdrs\brdrw15 \trbrdrb\brdrs\brdrw15 \trbrdrr\brdrs\brdrw15 \trbrdrh\brdrs\brdrw15 \trbrdrv\brdrs\brdrw15 \clvertalt\clbrdrt\brdrs\brdrw15 \clbrdrl\brdrs\brdrw15 \clbrdrb\brdrs\brdrw15 \clbrdrr\brdrs\brdrw15 \cltxlrtb \cellx2235\clvertalt\clbrdrt\brdrs\brdrw15 \clbrdrl\brdrs\brdrw15 \clbrdrb\brdrs\brdrw15 \clbrdrr\brdrs\brdrw15 \cltxlrtb \cellx10908\pard \nowidctlpar\widctlpar\intbl\adjustright {\b\fs20 Full Mailing Address :\cell }{\fs20 \cell }\pard \nowidctlpar\widctlpar\intbl\adjustright {\fs20 \row }\trowd \trgaph108\trleft-108\trbrdrt\brdrs\brdrw15 \trbrdrl\brdrs\brdrw15 \trbrdrb\brdrs\brdrw15 \trbrdrr\brdrs\brdrw15 \trbrdrh\brdrs\brdrw15 \trbrdrv\brdrs\brdrw15 \clvertalt\clbrdrt\brdrs\brdrw15 \clbrdrl\brdrs\brdrw15 \clbrdrb\brdrs\brdrw15 \clbrdrr\brdrs\brdrw15 \cltxlrtb \cellx1440\clvertalt\clbrdrt\brdrs\brdrw15 \clbrdrl\brdrs\brdrw15 \clbrdrb\brdrs\brdrw15 \clbrdrr\brdrs\brdrw15 \cltxlrtb \cellx3151\clvertalt\clbrdrt\brdrs\brdrw15 \clbrdrl\brdrs\brdrw15 \clbrdrb\brdrs\brdrw15 \clbrdrr\brdrs\brdrw15 \cltxlrtb \cellx4770\clvertalt\clbrdrt\brdrs\brdrw15 \clbrdrl\brdrs\brdrw15 \clbrdrb\brdrs\brdrw15 \clbrdrr\brdrs\brdrw15 \cltxlrtb \cellx6840\clvertalt\clbrdrt\brdrs\brdrw15 \clbrdrl\brdrs\brdrw15 \clbrdrb\brdrs\brdrw15 \clbrdrr\brdrs\brdrw15 \cltxlrtb \cellx8460\clvertalt\clbrdrt\brdrs\brdrw15 \clbrdrl\brdrs\brdrw15 \clbrdrb\brdrs\brdrw15 \clbrdrr\brdrs\brdrw15 \cltxlrtb \cellx10908\pard \nowidctlpar\widctlpar\intbl\adjustright {\b\fs20 FAX Number:\cell }{\fs20 \cell }{\b\fs20 Phone Number:}{\fs20 \cell \cell }{\b\fs20 Email Address:}{\fs20 \cell \cell }\pard \nowidctlpar\widctlpar\intbl\adjustright {\fs20 \row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108\trbrdrb\brdrs\brdrw15 \clvertalt\clbrdrb\brdrs\brdrw15 \cltxlrtb \cellx2790\clvertalt\clbrdrb\brdrs\brdrw15 \cltxlrtb \cellx10908\pard \nowidctlpar\widctlpar\intbl\adjustright {\b\fs20 Name/Description of Program:}{\fs20 \cell \cell }\pard \nowidctlpar\widctlpar\intbl\adjustright {\fs20 \row }\pard \nowidctlpar\widctlpar\adjustright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0 Description of Problem  }{\b\i\fs20 (Please be as specific an detailed as possible. Again, feel free to attach additional sheets if necessary.)}{\fs20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108 \clvertalt\clbrdrt\brdrs\brdrw15 \clbrdrb\brdrs\brdrw15 \cltxlrtb \cellx10908\pard \nowidctlpar\widctlpar\intbl\adjustright {\fs20 \cell }\pard \nowidctlpar\widctlpar\intbl\adjustright {\fs20 \row }\trowd \trgaph108\trleft-108 \clvertalt\clbrdrt\brdrs\brdrw15 \clbrdrb\brdrs\brdrw15 \cltxlrtb \cellx10908\pard \nowidctlpar\widctlpar\intbl\adjustright {\fs20 \cell }\pard \nowidctlpar\widctlpar\intbl\adjustright {\fs20 \row }\pard \nowidctlpar\widctlpar\intbl\adjustright {\fs20 \cell }\pard \nowidctlpar\widctlpar\intbl\adjustright {\fs20 \row }\trowd \trgaph108\trleft-108 \clvertalt\clbrdrt\brdrs\brdrw15 \clbrdrb\brdrs\brdrw15 \cltxlrtb \cellx10908\pard \nowidctlpar\widctlpar\intbl\adjustright {\fs20 \cell }\pard \nowidctlpar\widctlpar\intbl\adjustright {\fs20 \row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108\trbrdrt\brdrs\brdrw15 \trbrdrl\brdrs\brdrw15 \trbrdrb\brdrs\brdrw15 \trbrdrr\brdrs\brdrw15 \trbrdrh\brdrs\brdrw15 \trbrdrv\brdrs\brdrw15 \clvertalt\clbrdrt\brdrs\brdrw15 \clbrdrl\brdrs\brdrw15 \clbrdrb\brdrs\brdrw15 \clbrdrr\brdrs\brdrw15 \cltxlrtb \cellx2340\clvertalt\clbrdrt\brdrs\brdrw15 \clbrdrl\brdrs\brdrw15 \clbrdrb\brdrs\brdrw15 \clbrdrr\brdrs\brdrw15 \cltxlrtb \cellx5196\clvertalt\clbrdrt\brdrs\brdrw15 \clbrdrl\brdrs\brdrw15 \clbrdrb\brdrs\brdrw15 \clbrdrr\brdrs\brdrw15 \cltxlrtb \cellx8113\clvertalt\clbrdrt\brdrs\brdrw15 \clbrdrl\brdrs\brdrw15 \clbrdrb\brdrs\brdrw15 \clbrdrr\brdrs\brdrw15 \cltxlrtb \cellx10908\pard \nowidctlpar\widctlpar\intbl\adjustright {\b\fs20 How are you running the program? }{\i\fs20 (Circle one)}{\fs20 \cell }\pard \qc\nowidctlpar\widctlpar\intbl\adjustright {\fs20 * As a DOS Application in DOS\cell *  As a Windows Application in Windows\cell * As a DOS application in  or through Windows\cell }\pard \nowidctlpar\widctlpar\intbl\adjustright {\fs20 \row }\pard \nowidctlpar\widctlpar\adjustright {\b\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108\trbrdrb\brdrs\brdrw15 \clvertalt\clbrdrb\brdrs\brdrw15 \cltxlrtb \cellx1710\clvertalt\clbrdrb\brdrs\brdrw15 \cltxlrtb \cellx4888\clvertalt\clbrdrb\brdrs\brdrw15 \cltxlrtb \cellx6660\clvertalt\clbrdrb\brdrs\brdrw15 \cltxlrtb \cellx10908\pard \nowidctlpar\widctlpar\intbl\adjustright {\b\fs20 Computer Brand}{\fs20 :\cell \cell }{\b\fs20 Computer Model}{\fs20 :\cell \cell }\pard \nowidctlpar\widctlpar\intbl\adjustright {\fs20 \row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108\trbrdrt\brdrs\brdrw30 \trbrdrl\brdrs\brdrw30 \trbrdrb\brdrs\brdrw30 \trbrdrr\brdrs\brdrw30 \trbrdrh\brdrs\brdrw15 \trbrdrv\brdrs\brdrw15 \clvertalt\clbrdrt\brdrs\brdrw30 \clbrdrl\brdrs\brdrw30 \clbrdrb\brdrs\brdrw30 \clbrdrr\brdrs\brdrw15 \cltxlrtb \cellx3420\clvertalt\clbrdrt\brdrs\brdrw30 \clbrdrl\brdrs\brdrw15 \clbrdrb\brdrs\brdrw30 \clbrdrr\brdrs\brdrw15 \cltxlrtb \cellx4290\clvertalt\clbrdrt\brdrs\brdrw30 \clbrdrl\brdrs\brdrw15 \clbrdrb\brdrs\brdrw30 \clbrdrr\brdrs\brdrw15 \cltxlrtb \cellx5132\clvertalt\clbrdrt\brdrs\brdrw30 \clbrdrl\brdrs\brdrw15 \clbrdrb\brdrs\brdrw30 \clbrdrr\brdrs\brdrw15 \cltxlrtb \cellx6266\clvertalt\clbrdrt\brdrs\brdrw30 \clbrdrl\brdrs\brdrw15 \clbrdrb\brdrs\brdrw30 \clbrdrr\brdrs\brdrw15 \cltxlrtb \cellx7600\clvertalt\clbrdrt\brdrs\brdrw30 \clbrdrl\brdrs\brdrw15 \clbrdrb\brdrs\brdrw30 \clbrdrr\brdrs\brdrw15 \cltxlrtb \cellx8460\clvertalt\clbrdrt\brdrs\brdrw30 \clbrdrl\brdrs\brdrw15 \clbrdrb\brdrs\brdrw30 \clbrdrr\brdrs\brdrw15 \cltxlrtb \cellx9242\clvertalt\clbrdrt\brdrs\brdrw30 \clbrdrl\brdrs\brdrw15 \clbrdrb\brdrs\brdrw30 \clbrdrr\brdrs\brdrw30 \cltxlrtb \cellx10891\pard \nowidctlpar\widctlpar\intbl\adjustright {\b\fs20 Operating System}{\fs20  }{\i\fs20 (circle all that apply)}{\fs20 \cell DOS 5\cell DOS 6\cell DOS 6.2+\cell Win 3.1/3.11\cell Win 95\cell OS/2*\cell Windows NT*\cell }\pard \nowidctlpar\widctlpar\intbl\adjustright {\fs20 \row }\pard \nowidctlpar\widctlpar\adjustright {\i\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i\fs20 *NOTE: Windows NT, OS/2 &amp; Other Operating Systems are not officially supported.}{\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108\trbrdrt\brdrs\brdrw30 \trbrdrl\brdrs\brdrw30 \trbrdrb\brdrs\brdrw30 \trbrdrr\brdrs\brdrw30 \trbrdrh\brdrs\brdrw15 \trbrdrv\brdrs\brdrw15 \clvertalt\clbrdrt\brdrs\brdrw30 \clbrdrl\brdrs\brdrw30 \clbrdrb\brdrs\brdrw15 \clbrdrr\brdrs\brdrw15 \cltxlrtb \cellx1800\clvertalt\clbrdrt\brdrs\brdrw30 \clbrdrl\brdrs\brdrw15 \clbrdrb\brdrs\brdrw15 \clbrdrr\brdrs\brdrw15 \cltxlrtb \cellx3548\clvertalt\clbrdrt\brdrs\brdrw30 \clbrdrl\brdrs\brdrw15 \clbrdrb\brdrs\brdrw15 \clbrdrr\brdrs\brdrw15 \cltxlrtb \cellx5209\clvertalt\clbrdrt\brdrs\brdrw30 \clbrdrl\brdrs\brdrw15 \clbrdrb\brdrs\brdrw15 \clbrdrr\brdrs\brdrw15 \cltxlrtb \cellx6520\clvertalt\clbrdrt\brdrs\brdrw30 \clbrdrl\brdrs\brdrw15 \clbrdrb\brdrs\brdrw15 \clbrdrr\brdrs\brdrw15 \cltxlrtb \cellx8181\clvertalt\clbrdrt\brdrs\brdrw30 \clbrdrl\brdrs\brdrw15 \clbrdrb\brdrs\brdrw15 \clbrdrr\brdrs\brdrw15 \cltxlrtb \cellx9084\clvertalt\clbrdrt\brdrs\brdrw30 \clbrdrl\brdrs\brdrw15 \clbrdrb\brdrs\brdrw15 \clbrdrr\brdrs\brdrw30 \cltxlrtb \cellx10890\pard \nowidctlpar\widctlpar\intbl\adjustright {\fs20 CPU Brand }{\i\fs20 (circle)}{\fs20 :\cell }\pard \qc\nowidctlpar\widctlpar\intbl\adjustright {\fs20 INTEL\cell AMD\cell CYRIX\cell NEXGEN\cell Other:\cell }\pard \nowidctlpar\widctlpar\intbl\adjustright {\fs20 \cell }\pard \nowidctlpar\widctlpar\intbl\adjustright {\fs20 \row }\trowd \trgaph108\trleft-108\trbrdrt\brdrs\brdrw30 \trbrdrl\brdrs\brdrw30 \trbrdrb\brdrs\brdrw30 \trbrdrr\brdrs\brdrw30 \trbrdrh\brdrs\brdrw15 \trbrdrv\brdrs\brdrw15 \clvertalt\clbrdrt\brdrs\brdrw15 \clbrdrl\brdrs\brdrw30 \clbrdrb\brdrs\brdrw15 \clbrdrr\brdrs\brdrw15 \cltxlrtb \cellx1800\clvertalt\clbrdrt\brdrs\brdrw15 \clbrdrl\brdrs\brdrw15 \clbrdrb\brdrs\brdrw15 \clbrdrr\brdrs\brdrw15 \cltxlrtb \cellx2626\clvertalt\clbrdrt\brdrs\brdrw15 \clbrdrl\brdrs\brdrw15 \clbrdrb\brdrs\brdrw15 \clbrdrr\brdrs\brdrw15 \cltxlrtb \cellx3549\clvertalt\clbrdrt\brdrs\brdrw15 \clbrdrl\brdrs\brdrw15 \clbrdrb\brdrs\brdrw15 \clbrdrr\brdrs\brdrw15 \cltxlrtb \cellx4368\clvertalt\clbrdrt\brdrs\brdrw15 \clbrdrl\brdrs\brdrw15 \clbrdrb\brdrs\brdrw15 \clbrdrr\brdrs\brdrw15 \cltxlrtb \cellx5210\clvertalt\clbrdrt\brdrs\brdrw15 \clbrdrl\brdrs\brdrw15 \clbrdrb\brdrs\brdrw15 \clbrdrr\brdrs\brdrw15 \cltxlrtb \cellx6521\clvertalt\clbrdrt\brdrs\brdrw15 \clbrdrl\brdrs\brdrw15 \clbrdrb\brdrs\brdrw15 \clbrdrr\brdrs\brdrw15 \cltxlrtb \cellx8182\clvertalt\clbrdrt\brdrs\brdrw15 \clbrdrl\brdrs\brdrw15 \clbrdrb\brdrs\brdrw15 \clbrdrr\brdrs\brdrw15 \cltxlrtb \cellx9085\clvertalt\clbrdrt\brdrs\brdrw15 \clbrdrl\brdrs\brdrw15 \clbrdrb\brdrs\brdrw15 \clbrdrr\brdrs\brdrw30 \cltxlrtb \cellx10890\pard \nowidctlpar\widctlpar\intbl\adjustright {\fs20 CPU Type }{\i\fs20 (circle)}{\fs20 :\cell }\pard \qc\nowidctlpar\widctlpar\intbl\adjustright {\fs20 386SX\cell 386DX\cell 486SX\cell 486DX\cell Pentium\cell Pentium Pro\cell Other:\cell }\pard \nowidctlpar\widctlpar\intbl\adjustright {\fs20 \cell }\pard \nowidctlpar\widctlpar\intbl\adjustright {\fs20 \row }\trowd \trgaph108\trleft-108\trbrdrt\brdrs\brdrw30 \trbrdrl\brdrs\brdrw30 \trbrdrb\brdrs\brdrw30 \trbrdrr\brdrs\brdrw30 \trbrdrh\brdrs\brdrw15 \trbrdrv\brdrs\brdrw15 \clvertalt\clbrdrt\brdrs\brdrw15 \clbrdrl\brdrs\brdrw30 \clbrdrb\brdrs\brdrw30 \clbrdrr\brdrs\brdrw15 \cltxlrtb \cellx1800\clvertalt\clbrdrt\brdrs\brdrw15 \clbrdrl\brdrs\brdrw15 \clbrdrb\brdrs\brdrw30 \clbrdrr\brdrs\brdrw15 \cltxlrtb \cellx2300\clvertalt\clbrdrt\brdrs\brdrw15 \clbrdrl\brdrs\brdrw15 \clbrdrb\brdrs\brdrw30 \clbrdrr\brdrs\brdrw15 \cltxlrtb \cellx2800\clvertalt\clbrdrt\brdrs\brdrw15 \clbrdrl\brdrs\brdrw15 \clbrdrb\brdrs\brdrw30 \clbrdrr\brdrs\brdrw15 \cltxlrtb \cellx3548\clvertalt\clbrdrt\brdrs\brdrw15 \clbrdrl\brdrs\brdrw15 \clbrdrb\brdrs\brdrw30 \clbrdrr\brdrs\brdrw15 \cltxlrtb \cellx4132\clvertalt\clbrdrt\brdrs\brdrw15 \clbrdrl\brdrs\brdrw15 \clbrdrb\brdrs\brdrw30 \clbrdrr\brdrs\brdrw15 \cltxlrtb \cellx4702\clvertalt\clbrdrt\brdrs\brdrw15 \clbrdrl\brdrs\brdrw15 \clbrdrb\brdrs\brdrw30 \clbrdrr\brdrs\brdrw15 \cltxlrtb \cellx5208\clvertalt\clbrdrt\brdrs\brdrw15 \clbrdrl\brdrs\brdrw15 \clbrdrb\brdrs\brdrw30 \clbrdrr\brdrs\brdrw15 \cltxlrtb \cellx5878\clvertalt\clbrdrt\brdrs\brdrw15 \clbrdrl\brdrs\brdrw15 \clbrdrb\brdrs\brdrw30 \clbrdrr\brdrs\brdrw15 \cltxlrtb \cellx6519\clvertalt\clbrdrt\brdrs\brdrw15 \clbrdrl\brdrs\brdrw15 \clbrdrb\brdrs\brdrw30 \clbrdrr\brdrs\brdrw15 \cltxlrtb \cellx7062\clvertalt\clbrdrt\brdrs\brdrw15 \clbrdrl\brdrs\brdrw15 \clbrdrb\brdrs\brdrw30 \clbrdrr\brdrs\brdrw15 \cltxlrtb \cellx7640\clvertalt\clbrdrt\brdrs\brdrw15 \clbrdrl\brdrs\brdrw15 \clbrdrb\brdrs\brdrw30 \clbrdrr\brdrs\brdrw15 \cltxlrtb \cellx8180\clvertalt\clbrdrt\brdrs\brdrw15 \clbrdrl\brdrs\brdrw15 \clbrdrb\brdrs\brdrw30 \clbrdrr\brdrs\brdrw15 \cltxlrtb \cellx9083\clvertalt\clbrdrt\brdrs\brdrw15 \clbrdrl\brdrs\brdrw15 \clbrdrb\brdrs\brdrw30 \clbrdrr\brdrs\brdrw30 \cltxlrtb \cellx10890\pard \nowidctlpar\widctlpar\intbl\adjustright {\fs20 CPU Speed }{\i\fs20 (circle)}{\fs20 :\cell }\pard \qc\nowidctlpar\widctlpar\intbl\adjustright {\fs20 25\cell 33\cell 40\cell 50\cell 66\cell 75\cell 100\cell 120\cell 133\cell 150 \cell 166\cell Other:\cell \cell }\pard \nowidctlpar\widctlpar\intbl\adjustright {\fs20 \row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108\trbrdrt\brdrs\brdrw30 \trbrdrl\brdrs\brdrw30 \trbrdrb\brdrs\brdrw30 \trbrdrr\brdrs\brdrw30 \trbrdrh\brdrs\brdrw15 \trbrdrv\brdrs\brdrw15 \clvertalt\clbrdrt\brdrs\brdrw30 \clbrdrl\brdrs\brdrw30 \clbrdrb\brdrs\brdrw15 \clbrdrr\brdrs\brdrw15 \cltxlrtb \cellx4140\clvertalt\clbrdrt\brdrs\brdrw30 \clbrdrl\brdrs\brdrw15 \clbrdrb\brdrs\brdrw15 \clbrdrr\brdrs\brdrw15 \cltxlrtb \cellx4860\clvertalt\clbrdrt\brdrs\brdrw30 \clbrdrl\brdrs\brdrw15 \clbrdrb\brdrs\brdrw15 \clbrdrr\brdrs\brdrw15 \cltxlrtb \cellx5591\clvertalt\clbrdrt\brdrs\brdrw30 \clbrdrl\brdrs\brdrw15 \clbrdrb\brdrs\brdrw15 \clbrdrr\brdrs\brdrw15 \cltxlrtb \cellx6300\clvertalt\clbrdrt\brdrs\brdrw30 \clbrdrl\brdrs\brdrw15 \clbrdrb\brdrs\brdrw15 \clbrdrr\brdrs\brdrw15 \cltxlrtb \cellx7039\clvertalt\clbrdrt\brdrs\brdrw30 \clbrdrl\brdrs\brdrw15 \clbrdrb\brdrs\brdrw15 \clbrdrr\brdrs\brdrw15 \cltxlrtb \cellx7830\clvertalt\clbrdrt\brdrs\brdrw30 \clbrdrl\brdrs\brdrw15 \clbrdrb\brdrs\brdrw15 \clbrdrr\brdrs\brdrw15 \cltxlrtb \cellx8640\clvertalt\clbrdrt\brdrs\brdrw30 \clbrdrl\brdrs\brdrw15 \clbrdrb\brdrs\brdrw15 \clbrdrr\brdrs\brdrw15 \cltxlrtb \cellx9630\clvertalt\clbrdrt\brdrs\brdrw30 \clbrdrl\brdrs\brdrw15 \clbrdrb\brdrs\brdrw15 \clbrdrr\brdrs\brdrw30 \cltxlrtb \cellx10899\pard \nowidctlpar\widctlpar\intbl\adjustright {\fs20 Total RAM installed in the system in MB }{\i\fs20 (circle)}{\fs20 \cell 1 MB\cell 2 MB\cell 4 MB\cell 8 MB\cell 16 MB\cell 32 MB\cell Other:\cell \cell }\pard \nowidctlpar\widctlpar\intbl\adjustright {\fs20 \row }\trowd \trgaph108\trleft-108\trbrdrt\brdrs\brdrw30 \trbrdrl\brdrs\brdrw30 \trbrdrb\brdrs\brdrw30 \trbrdrr\brdrs\brdrw30 \trbrdrh\brdrs\brdrw15 \trbrdrv\brdrs\brdrw15 \clvertalt\clbrdrt\brdrs\brdrw15 \clbrdrl\brdrs\brdrw30 \clbrdrb\brdrs\brdrw30 \clbrdrr\brdrs\brdrw15 \cltxlrtb \cellx2790\clvertalt\clbrdrt\brdrs\brdrw15 \clbrdrl\brdrs\brdrw15 \clbrdrb\brdrs\brdrw30 \clbrdrr\brdrs\brdrw15 \cltxlrtb \cellx4395\clvertalt\clbrdrt\brdrs\brdrw15 \clbrdrl\brdrs\brdrw15 \clbrdrb\brdrs\brdrw30 \clbrdrr\brdrs\brdrw15 \cltxlrtb \cellx9630\clvertalt\clbrdrt\brdrs\brdrw15 \clbrdrl\brdrs\brdrw15 \clbrdrb\brdrs\brdrw30 \clbrdrr\brdrs\brdrw30 \cltxlrtb \cellx10908\pard \nowidctlpar\widctlpar\intbl\adjustright {\fs20 Total Hard Drive Space in MB:\cell \cell Free Hard Drive Space after installing the Program (in MB):\cell \cell }\pard \nowidctlpar\widctlpar\intbl\adjustright {\fs20 \row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108\trbrdrt\brdrs\brdrw30\brdrcf1 \trbrdrl\brdrs\brdrw30\brdrcf1 \trbrdrb\brdrs\brdrw30\brdrcf1 \trbrdrr\brdrs\brdrw30\brdrcf1 \trbrdrh\brdrs\brdrw15\brdrcf1 \trbrdrv\brdrs\brdrw15\brdrcf1 \clvertalt\clbrdrt\brdrs\brdrw30\brdrcf1 \clbrdrl\brdrs\brdrw30\brdrcf1 \clbrdrb\brdrs\brdrw15\brdrcf1 \clbrdrr\brdrs\brdrw15\brdrcf1 \cltxlrtb \cellx2249\clvertalt\clbrdrt\brdrs\brdrw30\brdrcf1 \clbrdrl\brdrs\brdrw15\brdrcf1 \clbrdrb\brdrs\brdrw15\brdrcf1 \clbrdrr\brdrs\brdrw15\brdrcf1 \cltxlrtb \cellx3348\clvertalt\clbrdrt\brdrs\brdrw30\brdrcf1 \clbrdrl\brdrs\brdrw15\brdrcf1 \clbrdrb\brdrs\brdrw15\brdrcf1 \clbrdrr\brdrs\brdrw15\brdrcf1 \cltxlrtb \cellx4431\clvertalt\clbrdrt\brdrs\brdrw30\brdrcf1 \clbrdrl\brdrs\brdrw15\brdrcf1 \clbrdrb\brdrs\brdrw15\brdrcf1 \clbrdrr\brdrs\brdrw15\brdrcf1 \cltxlrtb \cellx5809\clvertalt\clbrdrt\brdrs\brdrw30\brdrcf1 \clbrdrl\brdrs\brdrw15\brdrcf1 \clbrdrb\brdrs\brdrw15\brdrcf1 \clbrdrr\brdrs\brdrw15\brdrcf1 \cltxlrtb \cellx6912\clvertalt\clbrdrt\brdrs\brdrw30\brdrcf1 \clbrdrl\brdrs\brdrw15\brdrcf1 \clbrdrb\brdrs\brdrw15\brdrcf1 \clbrdrr\brdrs\brdrw15\brdrcf1 \cltxlrtb \cellx8015\clvertalt\clbrdrt\brdrs\brdrw30\brdrcf1 \clbrdrl\brdrs\brdrw15\brdrcf1 \clbrdrb\brdrs\brdrw15\brdrcf1 \clbrdrr\brdrs\brdrw15\brdrcf1 \cltxlrtb \cellx8982\clvertalt\clbrdrt\brdrs\brdrw30\brdrcf1 \clbrdrl\brdrs\brdrw15\brdrcf1 \clbrdrb\brdrs\brdrw15\brdrcf1 \clbrdrr\brdrs\brdrw15\brdrcf1 \cltxlrtb \cellx9713\clvertalt\clbrdrt\brdrs\brdrw30\brdrcf1 \clbrdrl\brdrs\brdrw15\brdrcf1 \clbrdrb\brdrs\brdrw15\brdrcf1 \clbrdrr\brdrs\brdrw30\brdrcf1 \cltxlrtb \cellx10890\pard \nowidctlpar\widctlpar\intbl\adjustright {\fs20 CD ROM Brand }{\i\fs20 (circle)}{\fs20 :\cell }\pard \qc\nowidctlpar\widctlpar\intbl\adjustright {\fs20 NEC\cell Mitsumi\cell Creative Labs\cell Diamond\cell Sony\cell Teac\cell }\pard \nowidctlpar\widctlpar\intbl\adjustright {\fs20 Other:\cell \cell }\pard \nowidctlpar\widctlpar\intbl\adjustright {\fs20 \row }\trowd \trgaph108\trleft-108\trbrdrt\brdrs\brdrw30\brdrcf1 \trbrdrl\brdrs\brdrw30\brdrcf1 \trbrdrb\brdrs\brdrw30\brdrcf1 \trbrdrr\brdrs\brdrw30\brdrcf1 \trbrdrh\brdrs\brdrw15\brdrcf1 \trbrdrv\brdrs\brdrw15\brdrcf1 \clvertalt\clbrdrt\brdrs\brdrw15\brdrcf1 \clbrdrl\brdrs\brdrw30\brdrcf1 \clbrdrb\brdrs\brdrw30\brdrcf1 \clbrdrr\brdrs\brdrw15\brdrcf1 \cltxlrtb \cellx1620\clvertalt\clbrdrt\brdrs\brdrw15\brdrcf1 \clbrdrl\brdrs\brdrw15\brdrcf1 \clbrdrb\brdrs\brdrw30\brdrcf1 \clbrdrr\brdrs\brdrw15\brdrcf1 \cltxlrtb \cellx5374\clvertalt\clbrdrt\brdrs\brdrw15\brdrcf1 \clbrdrl\brdrs\brdrw15\brdrcf1 \clbrdrb\brdrs\brdrw30\brdrcf1 \clbrdrr\brdrs\brdrw15\brdrcf1 \cltxlrtb \cellx7793\clvertalt\clbrdrt\brdrs\brdrw15\brdrcf1 \clbrdrl\brdrs\brdrw15\brdrcf1 \clbrdrb\brdrs\brdrw30\brdrcf1 \clbrdrr\brdrs\brdrw15\brdrcf1 \cltxlrtb \cellx8277\clvertalt\clbrdrt\brdrs\brdrw15\brdrcf1 \clbrdrl\brdrs\brdrw15\brdrcf1 \clbrdrb\brdrs\brdrw30\brdrcf1 \clbrdrr\brdrs\brdrw15\brdrcf1 \cltxlrtb \cellx8761\clvertalt\clbrdrt\brdrs\brdrw15\brdrcf1 \clbrdrl\brdrs\brdrw15\brdrcf1 \clbrdrb\brdrs\brdrw30\brdrcf1 \clbrdrr\brdrs\brdrw15\brdrcf1 \cltxlrtb \cellx9245\clvertalt\clbrdrt\brdrs\brdrw15\brdrcf1 \clbrdrl\brdrs\brdrw15\brdrcf1 \clbrdrb\brdrs\brdrw30\brdrcf1 \clbrdrr\brdrs\brdrw15\brdrcf1 \cltxlrtb \cellx9729\clvertalt\clbrdrt\brdrs\brdrw15\brdrcf1 \clbrdrl\brdrs\brdrw15\brdrcf1 \clbrdrb\brdrs\brdrw30\brdrcf1 \clbrdrr\brdrs\brdrw15\brdrcf1 \cltxlrtb \cellx10213\clvertalt\clbrdrt\brdrs\brdrw15\brdrcf1 \clbrdrl\brdrs\brdrw15\brdrcf1 \clbrdrb\brdrs\brdrw30\brdrcf1 \clbrdrr\brdrs\brdrw30\brdrcf1 \cltxlrtb \cellx10890\pard \nowidctlpar\widctlpar\intbl\adjustright {\fs20 CD ROM Model:\cell }\pard \qc\nowidctlpar\widctlpar\intbl\adjustright {\fs20 \cell  CD ROM Speed }{\i\fs20 (circle)}{\fs20 \cell 1x\cell 2x\cell 3x\cell 4x\cell 6x\cell 8x\cell }\pard \nowidctlpar\widctlpar\intbl\adjustright {\fs20 \row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108\trbrdrt\brdrs\brdrw30 \trbrdrl\brdrs\brdrw30 \trbrdrb\brdrs\brdrw30 \trbrdrr\brdrs\brdrw30 \trbrdrh\brdrs\brdrw15 \trbrdrv\brdrs\brdrw15 \clvertalt\clbrdrt\brdrs\brdrw30 \clbrdrl\brdrs\brdrw30 \clbrdrb\brdrs\brdrw15 \clbrdrr\brdrs\brdrw15 \cltxlrtb \cellx1800\clvertalt\clbrdrt\brdrs\brdrw30 \clbrdrl\brdrs\brdrw15 \clbrdrb\brdrs\brdrw15 \clbrdrr\brdrs\brdrw15 \cltxlrtb \cellx2780\clvertalt\clbrdrt\brdrs\brdrw30 \clbrdrl\brdrs\brdrw15 \clbrdrb\brdrs\brdrw15 \clbrdrr\brdrs\brdrw15 \cltxlrtb \cellx3404\clvertalt\clbrdrt\brdrs\brdrw30 \clbrdrl\brdrs\brdrw15 \clbrdrb\brdrs\brdrw15 \clbrdrr\brdrs\brdrw15 \cltxlrtb \cellx4384\clvertalt\clbrdrt\brdrs\brdrw30 \clbrdrl\brdrs\brdrw15 \clbrdrb\brdrs\brdrw15 \clbrdrr\brdrs\brdrw15 \cltxlrtb \cellx4995\clvertalt\clbrdrt\brdrs\brdrw30 \clbrdrl\brdrs\brdrw15 \clbrdrb\brdrs\brdrw15 \clbrdrr\brdrs\brdrw15 \cltxlrtb \cellx5842\clvertalt\clbrdrt\brdrs\brdrw30 \clbrdrl\brdrs\brdrw15 \clbrdrb\brdrs\brdrw15 \clbrdrr\brdrs\brdrw15 \cltxlrtb \cellx6889\clvertalt\clbrdrt\brdrs\brdrw30 \clbrdrl\brdrs\brdrw15 \clbrdrb\brdrs\brdrw15 \clbrdrr\brdrs\brdrw15 \cltxlrtb \cellx7860\clvertalt\clbrdrt\brdrs\brdrw30 \clbrdrl\brdrs\brdrw15 \clbrdrb\brdrs\brdrw15 \clbrdrr\brdrs\brdrw15 \cltxlrtb \cellx8787\clvertalt\clbrdrt\brdrs\brdrw30 \clbrdrl\brdrs\brdrw15 \clbrdrb\brdrs\brdrw15 \clbrdrr\brdrs\brdrw15 \cltxlrtb \cellx9636\clvertalt\clbrdrt\brdrs\brdrw30 \clbrdrl\brdrs\brdrw15 \clbrdrb\brdrs\brdrw15 \clbrdrr\brdrs\brdrw30 \cltxlrtb \cellx10891\pard \nowidctlpar\widctlpar\intbl\adjustright {\fs20 Video Card }{\i\fs20 (cirlce):}{\fs20 \cell }\pard \qc\nowidctlpar\widctlpar\intbl\adjustright {\fs20 Diamond\cell ATI\cell Number9\cell STB\cell Cirrus\cell Matrox\cell Hercules\cell Trident\cell }\pard \nowidctlpar\widctlpar\intbl\adjustright {\fs20 Other:\cell \cell }\pard \nowidctlpar\widctlpar\intbl\adjustright {\fs20 \row }\trowd \trgaph108\trleft-108\trbrdrt\brdrs\brdrw30 \trbrdrl\brdrs\brdrw30 \trbrdrb\brdrs\brdrw30 \trbrdrr\brdrs\brdrw30 \trbrdrh\brdrs\brdrw15 \trbrdrv\brdrs\brdrw15 \clvertalt\clbrdrt\brdrs\brdrw15 \clbrdrl\brdrs\brdrw30 \clbrdrb\brdrs\brdrw30 \clbrdrr\brdrs\brdrw15 \cltxlrtb \cellx1800\clvertalt\clbrdrt\brdrs\brdrw15 \clbrdrl\brdrs\brdrw15 \clbrdrb\brdrs\brdrw30 \clbrdrr\brdrs\brdrw15 \cltxlrtb \cellx4384\clvertalt\clbrdrt\brdrs\brdrw15 \clbrdrl\brdrs\brdrw15 \clbrdrb\brdrs\brdrw30 \clbrdrr\brdrs\brdrw15 \cltxlrtb \cellx6612\clvertalt\clbrdrt\brdrs\brdrw15 \clbrdrl\brdrs\brdrw15 \clbrdrb\brdrs\brdrw30 \clbrdrr\brdrs\brdrw15 \cltxlrtb \cellx7860\clvertalt\clbrdrt\brdrs\brdrw15 \clbrdrl\brdrs\brdrw15 \clbrdrb\brdrs\brdrw30 \clbrdrr\brdrs\brdrw15 \cltxlrtb \cellx8573\clvertalt\clbrdrt\brdrs\brdrw15 \clbrdrl\brdrs\brdrw15 \clbrdrb\brdrs\brdrw30 \clbrdrr\brdrs\brdrw15 \cltxlrtb \cellx9375\clvertalt\clbrdrt\brdrs\brdrw15 \clbrdrl\brdrs\brdrw15 \clbrdrb\brdrs\brdrw30 \clbrdrr\brdrs\brdrw30 \cltxlrtb \cellx10890\pard \nowidctlpar\widctlpar\intbl\adjustright {\fs20 Video Card Model:\cell \cell Video Memory }{\i\fs20 (circle)}{\fs20 :\cell }\pard \qc\nowidctlpar\widctlpar\intbl\adjustright {\fs20 512k or less\cell 1 MB\cell 2MB \cell 4MB or more\cell }\pard \nowidctlpar\widctlpar\intbl\adjustright {\fs20 \row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108\trbrdrt\brdrs\brdrw30 \trbrdrl\brdrs\brdrw30 \trbrdrb\brdrs\brdrw30 \trbrdrr\brdrs\brdrw30 \trbrdrh\brdrs\brdrw15 \trbrdrv\brdrs\brdrw15 \clvertalt\clbrdrt\brdrs\brdrw30 \clbrdrl\brdrs\brdrw30 \clbrdrb\brdrs\brdrw15 \clbrdrr\brdrs\brdrw15 \cltxlrtb \cellx5130\clvertalt\clbrdrt\brdrs\brdrw30 \clbrdrl\brdrs\brdrw15 \clbrdrb\brdrs\brdrw15 \clbrdrr\brdrs\brdrw15 \cltxlrtb \cellx6120\clvertalt\clbrdrt\brdrs\brdrw30 \clbrdrl\brdrs\brdrw15 \clbrdrb\brdrs\brdrw15 \clbrdrr\brdrs\brdrw15 \cltxlrtb \cellx7108\clvertalt\clbrdrt\brdrs\brdrw30 \clbrdrl\brdrs\brdrw15 \clbrdrb\brdrs\brdrw15 \clbrdrr\brdrs\brdrw15 \cltxlrtb \cellx8278\clvertalt\clbrdrt\brdrs\brdrw30 \clbrdrl\brdrs\brdrw15 \clbrdrb\brdrs\brdrw15 \clbrdrr\brdrs\brdrw15 \cltxlrtb \cellx9447\clvertalt\clbrdrt\brdrs\brdrw30 \clbrdrl\brdrs\brdrw15 \clbrdrb\brdrs\brdrw15 \clbrdrr\brdrs\brdrw30 \cltxlrtb \cellx10911\pard \nowidctlpar\widctlpar\intbl\adjustright {\fs20 Screen resolution you are using in Windows currently }{\i\fs20 (circle)}{\fs20 \cell 640x480\cell 800x600\cell 1024x768\cell 1280x1024\cell 1600x1200 +\cell }\pard \nowidctlpar\widctlpar\intbl\adjustright {\fs20 \row }\trowd \trgaph108\trleft-108\trbrdrt\brdrs\brdrw30 \trbrdrl\brdrs\brdrw30 \trbrdrb\brdrs\brdrw30 \trbrdrr\brdrs\brdrw30 \trbrdrh\brdrs\brdrw15 \trbrdrv\brdrs\brdrw15 \clvertalt\clbrdrt\brdrs\brdrw15 \clbrdrl\brdrs\brdrw30 \clbrdrb\brdrs\brdrw30 \clbrdrr\brdrs\brdrw15 \cltxlrtb \cellx5130\clvertalt\clbrdrt\brdrs\brdrw15 \clbrdrl\brdrs\brdrw15 \clbrdrb\brdrs\brdrw30 \clbrdrr\brdrs\brdrw15 \cltxlrtb \cellx5554\clvertalt\clbrdrt\brdrs\brdrw15 \clbrdrl\brdrs\brdrw15 \clbrdrb\brdrs\brdrw30 \clbrdrr\brdrs\brdrw15 \cltxlrtb \cellx6120\clvertalt\clbrdrt\brdrs\brdrw15 \clbrdrl\brdrs\brdrw15 \clbrdrb\brdrs\brdrw30 \clbrdrr\brdrs\brdrw15 \cltxlrtb \cellx8280\clvertalt\clbrdrt\brdrs\brdrw15 \clbrdrl\brdrs\brdrw15 \clbrdrb\brdrs\brdrw30 \clbrdrr\brdrs\brdrw30 \cltxlrtb \cellx10912\pard \nowidctlpar\widctlpar\intbl\adjustright {\fs20 Color Depth you are using in Windows currently}{\b\fs20  }{\i\fs20 (circle)}{\fs20 \cell 16\cell 256\cell 32,768+ (High Color)*\cell 16.7 Million (True Color)*\cell }\pard \nowidctlpar\widctlpar\intbl\adjustright {\fs20 \row }\pard \nowidctlpar\widctlpar\adjustright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i\fs20 *NOTE: If you are using anything other than 256 colors, we generally recommend using 256 for most program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108 \clvertalt\cltxlrtb \cellx5021\clvertalt\clbrdrb\brdrs\brdrw15 \cltxlrtb \cellx10890\pard \nowidctlpar\widctlpar\intbl\adjustright {\b\fs20 Sound Card Brand/Model/Description }{\b\i\fs20 (please write in)}{\b\fs20 :}{\fs20 \cell \cell }\pard \nowidctlpar\widctlpar\intbl\adjustright {\fs20 \row }\trowd \trgaph72\trleft-72\trbrdrt\brdrs\brdrw30 \trbrdrl\brdrs\brdrw30 \trbrdrb\brdrs\brdrw30 \trbrdrr\brdrs\brdrw30 \trbrdrh\brdrs\brdrw15 \trbrdrv\brdrs\brdrw15 \clvertalt\clbrdrt\brdrs\brdrw15 \clbrdrl\brdrs\brdrw30 \clbrdrb\brdrs\brdrw30 \clbrdrr\brdrs\brdrw15 \cltxlrtb \cellx1260\clvertalt\clbrdrt\brdrs\brdrw15 \clbrdrl\brdrs\brdrw15 \clbrdrb\brdrs\brdrw30 \clbrdrr\brdrs\brdrw15 \cltxlrtb \cellx1515\clvertalt\clbrdrt\brdrs\brdrw15 \clbrdrl\brdrs\brdrw15 \clbrdrb\brdrs\brdrw30 \clbrdrr\brdrs\brdrw15 \cltxlrtb \cellx1770\clvertalt\clbrdrt\brdrs\brdrw15 \clbrdrl\brdrs\brdrw15 \clbrdrb\brdrs\brdrw30 \clbrdrr\brdrs\brdrw15 \cltxlrtb \cellx2013\clvertalt\clbrdrt\brdrs\brdrw15 \clbrdrl\brdrs\brdrw15 \clbrdrb\brdrs\brdrw30 \clbrdrr\brdrs\brdrw15 \cltxlrtb \cellx2247\clvertalt\clbrdrt\brdrs\brdrw15 \clbrdrl\brdrs\brdrw15 \clbrdrb\brdrs\brdrw30 \clbrdrr\brdrs\brdrw15 \cltxlrtb \cellx3377\clvertalt\clbrdrt\brdrs\brdrw15 \clbrdrl\brdrs\brdrw15 \clbrdrb\brdrs\brdrw30 \clbrdrr\brdrs\brdrw15 \clshdng10000\cltxlrtb \cellx3568\clvertalt\clbrdrt\brdrs\brdrw15 \clbrdrl\brdrs\brdrw15 \clbrdrb\brdrs\brdrw30 \clbrdrr\brdrs\brdrw15 \cltxlrtb \cellx4770\clvertalt\clbrdrt\brdrs\brdrw15 \clbrdrl\brdrs\brdrw15 \clbrdrb\brdrs\brdrw30 \clbrdrr\brdrs\brdrw15 \cltxlrtb \cellx5007\clvertalt\clbrdrt\brdrs\brdrw15 \clbrdrl\brdrs\brdrw15 \clbrdrb\brdrs\brdrw30 \clbrdrr\brdrs\brdrw15 \cltxlrtb \cellx5244\clvertalt\clbrdrt\brdrs\brdrw15 \clbrdrl\brdrs\brdrw15 \clbrdrb\brdrs\brdrw30 \clbrdrr\brdrs\brdrw15 \cltxlrtb \cellx5481\clvertalt\clbrdrt\brdrs\brdrw15 \clbrdrl\brdrs\brdrw15 \clbrdrb\brdrs\brdrw30 \clbrdrr\brdrs\brdrw15 \cltxlrtb \cellx5873\clvertalt\clbrdrt\brdrs\brdrw15 \clbrdrl\brdrs\brdrw15 \clbrdrb\brdrs\brdrw30 \clbrdrr\brdrs\brdrw15 \cltxlrtb \cellx6961\clvertalt\clbrdrt\brdrs\brdrw15 \clbrdrl\brdrs\brdrw15 \clbrdrb\brdrs\brdrw30 \clbrdrr\brdrs\brdrw15 \clshdng10000\cltxlrtb \cellx7140\clvertalt\clbrdrt\brdrs\brdrw15 \clbrdrl\brdrs\brdrw15 \clbrdrb\brdrs\brdrw30 \clbrdrr\brdrs\brdrw15 \cltxlrtb \cellx8910\clvertalt\clbrdrt\brdrs\brdrw15 \clbrdrl\brdrs\brdrw15 \clbrdrb\brdrs\brdrw30 \clbrdrr\brdrs\brdrw15 \cltxlrtb \cellx9360\clvertalt\clbrdrt\brdrs\brdrw15 \clbrdrl\brdrs\brdrw15 \clbrdrb\brdrs\brdrw30 \clbrdrr\brdrs\brdrw15 \cltxlrtb \cellx9810\clvertalt\clbrdrt\brdrs\brdrw15 \clbrdrl\brdrs\brdrw15 \clbrdrb\brdrs\brdrw30 \clbrdrr\brdrs\brdrw30 \cltxlrtb \cellx10890\pard \nowidctlpar\widctlpar\intbl\adjustright {\fs20 DMA }{\i\fs20 (circle)}{\fs20 \cell }{\b\fs20 0\cell 1\cell 3\cell 5\cell }{\fs20 Other:\cell \cell IRQ }{\i\fs20 (circle)}{\fs20 \cell }{\b\fs20 3\cell 5\cell 7\cell 10\cell }{\fs20 Other:\cell \cell Port Address}{\i\fs20 (circle)}{\fs20 \cell }{\b\fs20 220\cell 240\cell }{\fs20 Other:\cell }\pard \nowidctlpar\widctlpar\intbl\adjustright {\fs20 \row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108\trbrdrt\brdrs\brdrw30 \trbrdrl\brdrs\brdrw30 \trbrdrb\brdrs\brdrw30 \trbrdrr\brdrs\brdrw30 \trbrdrh\brdrs\brdrw15 \trbrdrv\brdrs\brdrw15 \clvertalt\clbrdrt\brdrs\brdrw30 \clbrdrl\brdrs\brdrw30 \clbrdrb\brdrs\brdrw30 \clbrdrr\brdrs\brdrw15 \cltxlrtb \cellx3060\clvertalt\clbrdrt\brdrs\brdrw30 \clbrdrl\brdrs\brdrw15 \clbrdrb\brdrs\brdrw30 \clbrdrr\brdrs\brdrw15 \cltxlrtb \cellx4500\clvertalt\clbrdrt\brdrs\brdrw30 \clbrdrl\brdrs\brdrw15 \clbrdrb\brdrs\brdrw30 \clbrdrr\brdrs\brdrw15 \cltxlrtb \cellx5940\clvertalt\clbrdrt\brdrs\brdrw30 \clbrdrl\brdrs\brdrw15 \clbrdrb\brdrs\brdrw30 \clbrdrr\brdrs\brdrw15 \cltxlrtb \cellx6930\clvertalt\clbrdrt\brdrs\brdrw30 \clbrdrl\brdrs\brdrw15 \clbrdrb\brdrs\brdrw30 \clbrdrr\brdrs\brdrw15 \cltxlrtb \cellx8010\clvertalt\clbrdrt\brdrs\brdrw30 \clbrdrl\brdrs\brdrw15 \clbrdrb\brdrs\brdrw30 \clbrdrr\brdrs\brdrw15 \cltxlrtb \cellx9180\clvertalt\clbrdrt\brdrs\brdrw30 \clbrdrl\brdrs\brdrw15 \clbrdrb\brdrs\brdrw30 \clbrdrr\brdrs\brdrw30 \cltxlrtb \cellx10913\pard \nowidctlpar\widctlpar\intbl\adjustright {\fs20 Disk Compression Software }{\i\fs20 (circle)}{\fs20 :\cell }\pard \qc\nowidctlpar\widctlpar\intbl\adjustright {\fs20 Doublespace \cell DriveSpace\cell Stacker\cell SuperStor\cell }{\b\fs20 None}{\fs20 \cell }\pard \nowidctlpar\widctlpar\intbl\adjustright {\fs20 Other:\cell }\pard \nowidctlpar\widctlpar\intbl\adjustright {\fs20 \row }\pard \nowidctlpar\widctlpar\adjustright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0 Please check any steps below which you have tried:}{\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108\trbrdrt\brdrs\brdrw30 \trbrdrl\brdrs\brdrw30 \trbrdrb\brdrs\brdrw30 \trbrdrr\brdrs\brdrw30 \trbrdrh\brdrs\brdrw15 \trbrdrv\brdrs\brdrw15 \clvertalt\clbrdrt\brdrs\brdrw30 \clbrdrl\brdrs\brdrw30 \clbrdrb\brdrs\brdrw15 \clbrdrr\brdrs\brdrw15 \cltxlrtb \cellx180\clvertalt\clbrdrt\brdrs\brdrw30 \clbrdrl\brdrs\brdrw15 \clbrdrb\brdrs\brdrw15 \clbrdrr\brdrs\brdrw15 \cltxlrtb \cellx4770\clvertalt\clbrdrt\brdrs\brdrw30 \clbrdrl\brdrs\brdrw15 \clbrdrb\brdrs\brdrw15 \clbrdrr\brdrs\brdrw15 \cltxlrtb \cellx5075\clvertalt\clbrdrt\brdrs\brdrw30 \clbrdrl\brdrs\brdrw15 \clbrdrb\brdrs\brdrw15 \clbrdrr\brdrs\brdrw30 \cltxlrtb \cellx10908\pard \nowidctlpar\widctlpar\intbl\adjustright {\fs20 \cell SCANDISK, Delete &amp; Re-install program\cell \cell A DOS &amp; Windows installation (for programs supporting both)\cell }\pard \nowidctlpar\widctlpar\intbl\adjustright {\fs20 \row }\trowd \trgaph108\trleft-108\trbrdrt\brdrs\brdrw30 \trbrdrl\brdrs\brdrw30 \trbrdrb\brdrs\brdrw30 \trbrdrr\brdrs\brdrw30 \trbrdrh\brdrs\brdrw15 \trbrdrv\brdrs\brdrw15 \clvertalt\clbrdrt\brdrs\brdrw15 \clbrdrl\brdrs\brdrw30 \clbrdrb\brdrs\brdrw15 \clbrdrr\brdrs\brdrw15 \cltxlrtb \cellx180\clvertalt\clbrdrt\brdrs\brdrw15 \clbrdrl\brdrs\brdrw15 \clbrdrb\brdrs\brdrw15 \clbrdrr\brdrs\brdrw15 \cltxlrtb \cellx4770\clvertalt\clbrdrt\brdrs\brdrw15 \clbrdrl\brdrs\brdrw15 \clbrdrb\brdrs\brdrw15 \clbrdrr\brdrs\brdrw15 \cltxlrtb \cellx5075\clvertalt\clbrdrt\brdrs\brdrw15 \clbrdrl\brdrs\brdrw15 \clbrdrb\brdrs\brdrw15 \clbrdrr\brdrs\brdrw30 \cltxlrtb \cellx10908\pard \nowidctlpar\widctlpar\intbl\adjustright {\fs20 \cell Boot Disk \cell \cell Disk or CD replacement\cell }\pard \nowidctlpar\widctlpar\intbl\adjustright {\fs20 \row }\pard \nowidctlpar\widctlpar\intbl\adjustright {\fs20 \cell Patch Disk (If applicable) Name of patch:\cell \cell Updated Drivers\cell }\pard \nowidctlpar\widctlpar\intbl\adjustright {\fs20 \row }\trowd \trgaph108\trleft-108\trbrdrt\brdrs\brdrw30 \trbrdrl\brdrs\brdrw30 \trbrdrb\brdrs\brdrw30 \trbrdrr\brdrs\brdrw30 \trbrdrh\brdrs\brdrw15 \trbrdrv\brdrs\brdrw15 \clvertalt\clbrdrt\brdrs\brdrw15 \clbrdrl\brdrs\brdrw30 \clbrdrb\brdrs\brdrw30 \clbrdrr\brdrs\brdrw15 \cltxlrtb \cellx180\clvertalt\clbrdrt\brdrs\brdrw15 \clbrdrl\brdrs\brdrw15 \clbrdrb\brdrs\brdrw30 \clbrdrr\brdrs\brdrw15 \cltxlrtb \cellx4770\clvertalt\clbrdrt\brdrs\brdrw15 \clbrdrl\brdrs\brdrw15 \clbrdrb\brdrs\brdrw30 \clbrdrr\brdrs\brdrw15 \cltxlrtb \cellx5075\clvertalt\clbrdrt\brdrs\brdrw15 \clbrdrl\brdrs\brdrw15 \clbrdrb\brdrs\brdrw30 \clbrdrr\brdrs\brdrw30 \cltxlrtb \cellx10908\pard \nowidctlpar\widctlpar\intbl\adjustright {\fs20 \cell Temporarily disabling Sound card/Sound in Program\cell \cell Other: \cell }\pard \nowidctlpar\widctlpar\intbl\adjustright {\fs20 \row }\pard \nowidctlpar\widctlpar\adjustright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ect }\sectd \lndscpsxn\pgwsxn15840\pghsxn12240\binfsxn1\binsxn1\psz1\linex0\endnhere\sectdefaultcl {\footer \pard\plain \s16\nowidctlpar\widctlpar\tqc\tx4320\tqr\tx8640\adjustright \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qc\nowidctlpar\widctlpar\tx360\adjustright \cgrid {\b\fs20 SOUND CARD CONFIGURATION}{\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tx360\adjustright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NOTE:  The sound card drivers and initialization lines in this section are the default settings for these devices.  You should check your AUTOEXEC.BAT and CONFIG.SYS on your hard drive to see if you are using any non-default setting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c\nowidctlpar\widctlpar\tx360\adjustright {\fs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180\trbrdrt\brdrs\brdrw30 \trbrdrl\brdrs\brdrw30 \trbrdrb\brdrs\brdrw30 \trbrdrr\brdrs\brdrw30 \trbrdrh\brdrs\brdrw15 \trbrdrv\brdrs\brdrw15 \clvertalt\clbrdrt\brdrs\brdrw30 \clbrdrl\brdrs\brdrw30 \clbrdrb\brdrs\brdrw15 \clbrdrr\brdrs\brdrw15 \cltxlrtb \cellx1980\clvertalt\clbrdrt\brdrs\brdrw30 \clbrdrl\brdrs\brdrw15 \clbrdrb\brdrs\brdrw15 \clbrdrr\brdrs\brdrw15 \cltxlrtb \cellx5490\clvertalt\clbrdrt\brdrs\brdrw30 \clbrdrl\brdrs\brdrw15 \clbrdrb\brdrs\brdrw15 \clbrdrr\brdrs\brdrw15 \cltxlrtb \cellx10035\clvertalt\clbrdrt\brdrs\brdrw30 \clbrdrl\brdrs\brdrw15 \clbrdrb\brdrs\brdrw15 \clbrdrr\brdrs\brdrw30 \cltxlrtb \cellx14670\pard \qc\nowidctlpar\widctlpar\intbl\adjustright {\b\fs20 Sound Card\cell AUTOEXEC.BAT\cell CONFIG.SYS\cell Notes\cell }\pard \nowidctlpar\widctlpar\intbl\adjustright {\b\fs20 \row }\trowd \trgaph108\trleft-180\trbrdrt\brdrs\brdrw30 \trbrdrl\brdrs\brdrw30 \trbrdrb\brdrs\brdrw30 \trbrdrr\brdrs\brdrw30 \trbrdrh\brdrs\brdrw15 \trbrdrv\brdrs\brdrw15 \clvertalt\clbrdrt\brdrs\brdrw15 \clbrdrl\brdrs\brdrw30 \clbrdrb\brdrs\brdrw15 \clbrdrr\brdrs\brdrw15 \cltxlrtb \cellx1980\clvertalt\clbrdrt\brdrs\brdrw15 \clbrdrl\brdrs\brdrw15 \clbrdrb\brdrs\brdrw15 \clbrdrr\brdrs\brdrw15 \cltxlrtb \cellx5490\clvertalt\clbrdrt\brdrs\brdrw15 \clbrdrl\brdrs\brdrw15 \clbrdrb\brdrs\brdrw15 \clbrdrr\brdrs\brdrw15 \cltxlrtb \cellx10035\clvertalt\clbrdrt\brdrs\brdrw15 \clbrdrl\brdrs\brdrw15 \clbrdrb\brdrs\brdrw15 \clbrdrr\brdrs\brdrw30 \cltxlrtb \cellx14671\pard \nowidctlpar\widctlpar\intbl\adjustright {\fs20 Adlib\cell NONE\cell NONE\cell This is a MIDI card only and will not play most sound effects.\cell }\pard \nowidctlpar\widctlpar\intbl\adjustright {\fs20 \row }\pard \nowidctlpar\widctlpar\intbl\adjustright {\fs20 Aria 16}{\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ommon on IBMs\cell SET ARIA=C:\\ARIA}{\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ET BLASTER=A220 I5 D1 T5}{\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DOS\\SOUNDCLT.COM*\cell DEVICE=C:\\ARIA\\BIN\\SOUNDCFG.SY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DEVICE=C:\\ARIA\\BIN\\SNDSAVER.SYS\cell *This line is not always present.\cell }\pard \nowidctlpar\widctlpar\intbl\adjustright {\fs20 \row }\trowd \trgaph108\trleft-180\trbrdrt\brdrs\brdrw30 \trbrdrl\brdrs\brdrw30 \trbrdrb\brdrs\brdrw30 \trbrdrr\brdrs\brdrw30 \trbrdrh\brdrs\brdrw15 \trbrdrv\brdrs\brdrw15 \clvertalt\clbrdrt\brdrs\brdrw15 \clbrdrl\brdrs\brdrw30 \clbrdrb\brdrs\brdrw15 \clbrdrr\brdrs\brdrw15 \cltxlrtb \cellx1980\clvertalt\clbrdrt\brdrs\brdrw15 \clbrdrl\brdrs\brdrw15 \clbrdrb\brdrs\brdrw15 \clbrdrr\brdrs\brdrw15 \cltxlrtb \cellx5490\clvertalt\clbrdrt\brdrs\brdrw15 \clbrdrl\brdrs\brdrw15 \clbrdrb\brdrs\brdrw15 \clbrdrr\brdrs\brdrw15 \cltxlrtb \cellx10035\clvertalt\clbrdrt\brdrs\brdrw15 \clbrdrl\brdrs\brdrw15 \clbrdrb\brdrs\brdrw15 \clbrdrr\brdrs\brdrw30 \cltxlrtb \cellx14671\pard \nowidctlpar\widctlpar\intbl\adjustright {\fs20 Diamond\cell SET BLASTER=*}{\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ET SOUND16=C:\\DIAMOND}{\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DIAMOND\\SNDINIT /B**\cell NONE\cell *Check your AUTOEXEC.BAT on the hard drive for the SET BLASTER parameter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Use /C for Soundblaster mode and /B for Microsoft Sound System mode.\cell }\pard \nowidctlpar\widctlpar\intbl\adjustright {\fs20 \row }\pard \nowidctlpar\widctlpar\intbl\adjustright {\fs20 Ensoniq Soundscape}{\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ommom with Gateway 2000 computers.\cell SET BLASTER=A220 Ixx Dx}{\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ET SNDSCAPE=C:\\SNDSCAPE}{\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SNDSCAPE\\SSINIT\cell NONE\cell *Use FM for FM synth, GM for General MIDI and MT32 for Roland MT32 emulation with older drivers.  Uses /I to automatically initialize FM and General MIDI with newer drivers.\cell }\pard \nowidctlpar\widctlpar\intbl\adjustright {\fs20 \row }\pard \nowidctlpar\widctlpar\intbl\adjustright {\fs20 ESS Audio Drive}{\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ommon on Compaqs\cell NONE\cell DEVICE=C:\\CPQDOS\\VOLCTRL.EXE*}{\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DEVICE=C:\\PCAUDIO\\VOLCTRL.EXE**\cell *Loads the DOS mixer. &lt;Ctrl/Right Shift&gt; turn up the volume, &lt;Ctrl/Left Shift&gt; turns it down.}{\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Necessary to load Windows mixer.\cell }\pard \nowidctlpar\widctlpar\intbl\adjustright {\fs20 \row }\pard \nowidctlpar\widctlpar\intbl\adjustright {\fs20 Forte 16}{\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ommon on Packard Bells\cell SET BLASTER=*}{\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ET GALAXY=*}{\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ET SOUND=C:\\FORTE16}{\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FORTE16\\UTILITY\\EMUTSR\cell NONE\cell *Check the AUTOEXEC.BAT on your hard drive for these setting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Enables the Soundblaster emulation.\cell }\pard \nowidctlpar\widctlpar\intbl\adjustright {\fs20 \row }\pard \nowidctlpar\widctlpar\intbl\adjustright {\fs20 \page Gravis Ultrasound or Gravis ACE\cell SET ULTRASND=*}{\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ET ULTRADIR=*}{\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ULTRASND\\ULTRINIT}{\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BOS.BAT**}{\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ET BLASTER=A220 I5 D1\cell NONE\cell *Check the AUTOEXEC.BAT on your hard drive for complete SET lines for the GU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The SBOS.BAT line must be loaded to enable the card\rquote s Soundblaster emulation. This line is not needed for the ACE.\cell }\pard \nowidctlpar\widctlpar\intbl\adjustright {\fs20 \row }\pard \nowidctlpar\widctlpar\intbl\adjustright {\fs20 Jazz 16\cell SET BLASTER=A220 I5 D1 \cell DEVICE=C:\\JAZZ\\JAZZ.SYS D:* Q:*}{\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D:  DMA CHANNEL. **Q: IRQ SETTING.\cell Specific values and directories may change\cell }\pard \nowidctlpar\widctlpar\intbl\adjustright {\fs20 \row }\pard \nowidctlpar\widctlpar\intbl\adjustright {\fs20 Mad 16\cell SET MAD16=C:\\MAD16}{\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ET BLASTER=A220 I5 D1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MAD16\\M16INIT /B /M*\cell NONE\cell *Use /B switch for Soundblaster  mode.  Use /M switch for Microsoft Sound System Mode}{\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ell }\pard \nowidctlpar\widctlpar\intbl\adjustright {\fs20 \row }\trowd \trgaph108\trleft-180\trbrdrt\brdrs\brdrw30 \trbrdrl\brdrs\brdrw30 \trbrdrb\brdrs\brdrw30 \trbrdrr\brdrs\brdrw30 \trbrdrh\brdrs\brdrw15 \trbrdrv\brdrs\brdrw15 \clvertalt\clbrdrt\brdrs\brdrw15 \clbrdrl\brdrs\brdrw30 \clbrdrb\brdrs\brdrw30 \clbrdrr\brdrs\brdrw15 \cltxlrtb \cellx1980\clvertalt\clbrdrt\brdrs\brdrw15 \clbrdrl\brdrs\brdrw15 \clbrdrb\brdrs\brdrw30 \clbrdrr\brdrs\brdrw15 \cltxlrtb \cellx5490\clvertalt\clbrdrt\brdrs\brdrw15 \clbrdrl\brdrs\brdrw15 \clbrdrb\brdrs\brdrw30 \clbrdrr\brdrs\brdrw15 \cltxlrtb \cellx10035\clvertalt\clbrdrt\brdrs\brdrw15 \clbrdrl\brdrs\brdrw15 \clbrdrb\brdrs\brdrw30 \clbrdrr\brdrs\brdrw30 \cltxlrtb \cellx14671\pard \nowidctlpar\widctlpar\intbl\adjustright {\fs20 Mozart Sound Card}{\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ommon on Canon systems\cell SET BLASTER=A220 I5 D1}{\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ET SOUND=C:\\MOZART}{\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MOZART\\MTZVOL.EXE\cell DEVICE=C:\\MOZART\\MZTINIT.SYS WSS /530*}{\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ell *WSS /530 Puts the card into WSS mode port 530}{\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ell }\pard \nowidctlpar\widctlpar\intbl\adjustright {\fs20 \row }\pard \nowidctlpar\widctlpar\adjustright {\p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180\trbrdrt\brdrs\brdrw30 \trbrdrl\brdrs\brdrw30 \trbrdrb\brdrs\brdrw30 \trbrdrr\brdrs\brdrw30 \trbrdrh\brdrs\brdrw15 \trbrdrv\brdrs\brdrw15 \clvertalt\clbrdrt\brdrs\brdrw30 \clbrdrl\brdrs\brdrw30 \clbrdrb\brdrs\brdrw15 \clbrdrr\brdrs\brdrw15 \cltxlrtb \cellx1980\clvertalt\clbrdrt\brdrs\brdrw30 \clbrdrl\brdrs\brdrw15 \clbrdrb\brdrs\brdrw15 \clbrdrr\brdrs\brdrw15 \cltxlrtb \cellx5490\clvertalt\clbrdrt\brdrs\brdrw30 \clbrdrl\brdrs\brdrw15 \clbrdrb\brdrs\brdrw15 \clbrdrr\brdrs\brdrw15 \cltxlrtb \cellx10035\clvertalt\clbrdrt\brdrs\brdrw30 \clbrdrl\brdrs\brdrw15 \clbrdrb\brdrs\brdrw15 \clbrdrr\brdrs\brdrw30 \cltxlrtb \cellx14671\pard \nowidctlpar\widctlpar\intbl\adjustright {\fs20 \page Multi-Media Pro 16\cell SET BLASTER=A220 I5 D1}{\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ET GALAXY=*}{\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ET SOUND=C:\\MMP16P\cell NONE\cell *Check the AUTOEXEC.BAT on your hard drive for the full SET GALAXY line.\cell }\pard \nowidctlpar\widctlpar\intbl\adjustright {\fs20 \row }\trowd \trgaph108\trleft-180\trbrdrt\brdrs\brdrw30 \trbrdrl\brdrs\brdrw30 \trbrdrb\brdrs\brdrw30 \trbrdrr\brdrs\brdrw30 \trbrdrh\brdrs\brdrw15 \trbrdrv\brdrs\brdrw15 \clvertalt\clbrdrt\brdrs\brdrw15 \clbrdrl\brdrs\brdrw30 \clbrdrb\brdrs\brdrw15 \clbrdrr\brdrs\brdrw15 \cltxlrtb \cellx1980\clvertalt\clbrdrt\brdrs\brdrw15 \clbrdrl\brdrs\brdrw15 \clbrdrb\brdrs\brdrw15 \clbrdrr\brdrs\brdrw15 \cltxlrtb \cellx5490\clvertalt\clbrdrt\brdrs\brdrw15 \clbrdrl\brdrs\brdrw15 \clbrdrb\brdrs\brdrw15 \clbrdrr\brdrs\brdrw15 \cltxlrtb \cellx10035\clvertalt\clbrdrt\brdrs\brdrw15 \clbrdrl\brdrs\brdrw15 \clbrdrb\brdrs\brdrw15 \clbrdrr\brdrs\brdrw30 \cltxlrtb \cellx14671\pard \nowidctlpar\widctlpar\intbl\adjustright {\fs20 MWave}{\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ommon on IBM Thinkpads and Aptivas\cell SET BLASTER=}{\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ET MWPATH=C:\\MWD\\MANAGER;                     C:\\MWD\\MWGAME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ET MWROOT=C:\\MWD}{\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MWGAMES=ON**\cell NONE\cell *This is all one line.}{\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ON turns on Soundblaster emulation and OFF turns it off.\cell }\pard \nowidctlpar\widctlpar\intbl\adjustright {\fs20 \row }\pard \nowidctlpar\widctlpar\intbl\adjustright {\fs20 Pro Audio Spectrum 16\cell SET BLASTER=A220 I5 D1\cell DEVICE=C:\\SPECTRUM\\MVSOUND.SYS D:*Q:*}{\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D:  DMA CHANNEL.      Q:  IRQ SETTING.\cell &lt;DIR&gt; may be PROAUDIO on older drivers.\cell }\pard \nowidctlpar\widctlpar\intbl\adjustright {\fs20 \row }\pard \nowidctlpar\widctlpar\intbl\adjustright {\fs20 Soundblaster AWE 32\cell SET BLASTER=A220 I5 D1}{\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ET SOUND=C:\\SB16}{\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SB16\\SB16SET /P/Q}{\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SB16\\DIAGNOSE /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SB16\\AWEUTIL /S\cell DEVICE=C:\\SB16\\DRV\\CTSB16.SYS   /UNIT=0}{\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BLASTER=A:220 I:5 D:1 H:5}{\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DEVICE=C:\\SB16\\DRV\\CTMMSYS.SY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ell *May be SBCONFIG on older card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This line is only required to enable the sound card\rquote s CD-ROM interface.\cell }\pard \nowidctlpar\widctlpar\intbl\adjustright {\fs20 \row }\pard \nowidctlpar\widctlpar\intbl\adjustright {\fs20 Soundblaster Pro\cell }\pard \ri-108\nowidctlpar\widctlpar\intbl\adjustright {\fs20 SET BLASTER=A220 I5 D1}{\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intbl\adjustright {\fs20 SET SOUND=C:\\SBPRO*}{\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SBPRO\\SBP_SET*\cell NONE}{\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ell *On newer cards the drivers and such may look like the SB16 except loading out of a different directory.\cell }\pard \nowidctlpar\widctlpar\intbl\adjustright {\fs20 \row }\pard \nowidctlpar\widctlpar\intbl\adjustright {\fs20 \page Soundblaster 16\cell SET BLASTER=A220 I5 D1 H5 T6}{\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ET SOUND=C:\\SB16}{\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ET MIDI=SYNTH:1 MAP:E}{\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SB16\\SB16SET*}{\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SB16\\DIAGNOSE /S**\cell DEVICE=C:\\SB16\\DRV\\CTSB16.SY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UNIT=0 /BLASTER=A:220 I:5 D:1 H:5}{\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DEVICE=C:\\SB16\\DRV\\CTMMSYS.SYS***\cell *Check the AUTOEXEC.BAT on your hard drive for the complete SET SOUND and SET BLASTER lines.\cell }\pard \nowidctlpar\widctlpar\intbl\adjustright {\fs20 \row }\pard \nowidctlpar\widctlpar\intbl\adjustright {\fs20 Sound 16A}{\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ommon on Packard Bell Computer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2 OF 2**\cell SET BLASTER=A220 I5 D1}{\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ET GALAXY=*}{\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AUDIO\\SNDINIT.EXE /B**}{\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ET SOUND16=C:\\AUDIO\cell NONE\cell *Check the AUTOEXEC.BAT on your hard drive for the complete SET GALAXY line.}{\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Use /B switch for SB mode}{\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Use /M switch for  Microsoft Sound System Mode\cell }\pard \nowidctlpar\widctlpar\intbl\adjustright {\fs20 \row }\pard \nowidctlpar\widctlpar\intbl\adjustright {\fs20 Sound 144}{\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ommon on Packard Bell Computers\cell SET BLASTER=A220 I5 D1}{\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ET GALAXY=*}{\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ET SOUND=SOUND144}{\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SOUND144\\UTILITY\\SETMODE /SBP**\cell NONE\cell *Check the AUTOEXEC.BAT on your hard drive for the complete SET GALAXY line.}{\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Use /SBP for Soundblaster mode and /MSS for Microsoft Sound System mode.\cell }\pard \nowidctlpar\widctlpar\intbl\adjustright {\fs20 \row }\trowd \trgaph108\trleft-180\trbrdrt\brdrs\brdrw30 \trbrdrl\brdrs\brdrw30 \trbrdrb\brdrs\brdrw30 \trbrdrr\brdrs\brdrw30 \trbrdrh\brdrs\brdrw15 \trbrdrv\brdrs\brdrw15 \clvertalt\clbrdrt\brdrs\brdrw15 \clbrdrl\brdrs\brdrw30 \clbrdrb\brdrs\brdrw30 \clbrdrr\brdrs\brdrw15 \cltxlrtb \cellx1980\clvertalt\clbrdrt\brdrs\brdrw15 \clbrdrl\brdrs\brdrw15 \clbrdrb\brdrs\brdrw30 \clbrdrr\brdrs\brdrw15 \cltxlrtb \cellx5490\clvertalt\clbrdrt\brdrs\brdrw15 \clbrdrl\brdrs\brdrw15 \clbrdrb\brdrs\brdrw30 \clbrdrr\brdrs\brdrw15 \cltxlrtb \cellx10035\clvertalt\clbrdrt\brdrs\brdrw15 \clbrdrl\brdrs\brdrw15 \clbrdrb\brdrs\brdrw30 \clbrdrr\brdrs\brdrw30 \cltxlrtb \cellx14671\pard \nowidctlpar\widctlpar\intbl\adjustright {\fs20 Vibra 16\cell SET BLASTER=A220 I5 D1 H5 T6}{\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ET SOUND=C:\\VIBRA16}{\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SET MIDI=*}{\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VIBRA16\\DIAGNOSE /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VIBRA16\\MIXERSET /P/Q\cell DEVICE=C:\\VIBRA16\\DRV\\VIBRA16.SY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DEVICE=C:\\VIBRA16\\DRV\\CTMMSYS.SYS}{\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cell *Check the AUTOEXEC.BAT on your hard drive for the complete SET MIDI line.}{\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Older cards may use SBCONFIG instead of DIAGNOSE.\cell }\pard \nowidctlpar\widctlpar\intbl\adjustright {\fs20 \row }\pard \nowidctlpar\widctlpar\tx360\adjustright {\fs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0 If your specific sound card is not listed here, check with your system manufacturer or contact their technical support for additional information about sound card configur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