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VESA Software </w:t>
        <w:tab/>
        <w:tab/>
        <w:tab/>
        <w:t>GL:09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9-90  21:41  README.DOC</w:t>
        <w:tab/>
        <w:t>- General VE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2-90  08:04  EVRXVESA.COM</w:t>
        <w:tab/>
        <w:t>- VESA TSR for Everex (Eve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8  VESA.COM</w:t>
        <w:tab/>
        <w:t>- VESA TSR for all Everex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